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dvanced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dvanced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 Opener Page 9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 Opener Page 9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spacing w:before="0" w:after="0"/>
        <w:rPr>
          <w:rFonts w:eastAsia="MS PGothic" w:cs="Palatino Linotype"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Speaker 1</w:t>
      </w:r>
    </w:p>
    <w:p>
      <w:pPr>
        <w:pStyle w:val="Text"/>
        <w:rPr>
          <w:rFonts w:eastAsia="MS PGothic" w:cs="Palatino Linotype"/>
          <w:color w:val="231F20"/>
          <w:position w:val="1"/>
          <w:szCs w:val="15"/>
        </w:rPr>
      </w:pPr>
      <w:r>
        <w:rPr>
          <w:rFonts w:eastAsia="MS PGothic" w:cs="Palatino Linotype"/>
          <w:color w:val="231F20"/>
          <w:position w:val="1"/>
          <w:szCs w:val="15"/>
        </w:rPr>
        <w:t>I think the most valuable lesson anyone has ever taught me was when I was about 25. I was getting really frustrated with a guy I was working with. We’d set up our own web design business and Giles – that was the name of my business partner – would always get lost in little details and take ages making a first design to show the customer. And my dad said, ‘Look, you can’t change other people; you can only change the way you behave towards them.’ So I accepted that was just Giles’s way – that he loved the little details – and I tried to think of it as a positive thing, and we’ve got on so much better ever since and worked much more effectively. So that’s become a sort of guiding principle for me in life – not to try to change others – and I have to say, it’s stood me in very good stead.</w:t>
      </w:r>
    </w:p>
    <w:p>
      <w:pPr>
        <w:pStyle w:val="Text"/>
        <w:spacing w:before="0" w:after="0"/>
        <w:rPr>
          <w:rFonts w:eastAsia="MS PGothic" w:cs="Palatino Linotype"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Speaker 2</w:t>
      </w:r>
    </w:p>
    <w:p>
      <w:pPr>
        <w:pStyle w:val="Text"/>
        <w:spacing w:before="0" w:after="200"/>
        <w:rPr>
          <w:rFonts w:eastAsia="MS PGothic" w:cs="Palatino Linotype"/>
          <w:color w:val="231F20"/>
          <w:position w:val="1"/>
          <w:szCs w:val="15"/>
        </w:rPr>
      </w:pPr>
      <w:r>
        <w:rPr>
          <w:rFonts w:eastAsia="MS PGothic" w:cs="Palatino Linotype"/>
          <w:color w:val="231F20"/>
          <w:position w:val="1"/>
          <w:szCs w:val="15"/>
        </w:rPr>
        <w:t>Here’s a good rule of thumb: ‘Don’t come to blows over small things.’ But it’s a lot easier said than done. The number of times I’ve sent off an angry email without thinking about the consequences, or got upset because something wasn’t done the way I wanted it to be done, you’d think I’d have learned my lesson. The other day my friend, John, asked for my help writing a job application, and I told him the letter he had written was much too informal. He didn’t agree and I ended up getting really frustrated and shouting at him. He didn’t talk to me for days afterwards. I feel really ashamed when I think about it. Now I always make a point of not reacting too quickly to things I disagree with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4:30:00Z</dcterms:created>
  <dc:creator>Diane</dc:creator>
  <dc:description/>
  <dc:language>en-US</dc:language>
  <cp:lastModifiedBy>Caroline</cp:lastModifiedBy>
  <dcterms:modified xsi:type="dcterms:W3CDTF">2013-01-26T14:30:00Z</dcterms:modified>
  <cp:revision>2</cp:revision>
  <dc:subject/>
  <dc:title>Pre-Intermediate Student’s Book</dc:title>
</cp:coreProperties>
</file>