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8d Page 10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8d Page 10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2.8</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
          <w:bCs/>
          <w:color w:val="231F20"/>
          <w:w w:val="110"/>
          <w:sz w:val="24"/>
          <w:szCs w:val="18"/>
        </w:rPr>
        <w:t>P = Presenter, M = Martin Roddick</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Hello and welcome to the </w:t>
      </w:r>
      <w:r>
        <w:rPr>
          <w:rFonts w:cs="Arial" w:ascii="Times New Roman" w:hAnsi="Times New Roman"/>
          <w:bCs/>
          <w:i/>
          <w:iCs/>
          <w:color w:val="231F20"/>
          <w:w w:val="110"/>
          <w:sz w:val="24"/>
          <w:szCs w:val="18"/>
        </w:rPr>
        <w:t xml:space="preserve">Nature Today </w:t>
      </w:r>
      <w:r>
        <w:rPr>
          <w:rFonts w:cs="Arial" w:ascii="Times New Roman" w:hAnsi="Times New Roman"/>
          <w:bCs/>
          <w:color w:val="231F20"/>
          <w:w w:val="110"/>
          <w:sz w:val="24"/>
          <w:szCs w:val="18"/>
        </w:rPr>
        <w:t xml:space="preserve">podcast. Today we’re going to look at some new evidence about what is arguably one of the most spectacular sights in nature: the phenomenon where waves glow at night and mirror the stars with lots of tiny, blue lights. It’s been known for some time that the source of this light is organisms called phytoplankton. But how they produce the strange blue light has been a mystery – until now. Here’s Martin Roddick of the Oceanographic Institute.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M: Hello. There are a number of different sea creatures that are bioluminescent, in other words, that are able to glow in the dark. The creatures which have this ability tend to spend most of their lives in deep ocean waters, which suggests that being able to light yourself up, as it were, is useful for finding food or scaring away predators, or perhaps just lighting your way as you move around. But the most common bioluminescent organisms – phytoplankton – live near the surface. And it’s these that create this strange, blue light that people see on beaches and in wave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And how do they do it?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M: It seems that electrical signals in the phytoplankton cause a chemical reaction to take place, producing a blue light. The light is usually emitted in waves, so it’s reasonable to assume that the electrical signal is generated by motion in the water.</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Thank you, Martin. And if you’d like to know more about this research, you can read details of the study on the OI website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24:00Z</dcterms:created>
  <dc:creator>Diane</dc:creator>
  <dc:description/>
  <dc:language>en-US</dc:language>
  <cp:lastModifiedBy>Caroline</cp:lastModifiedBy>
  <dcterms:modified xsi:type="dcterms:W3CDTF">2013-01-26T17:24:00Z</dcterms:modified>
  <cp:revision>2</cp:revision>
  <dc:subject/>
  <dc:title>Pre-Intermediate Student’s Book</dc:title>
</cp:coreProperties>
</file>