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11a Page 130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11a Page 130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2.25</w:t>
      </w:r>
    </w:p>
    <w:p>
      <w:pPr>
        <w:pStyle w:val="Normal"/>
        <w:kinsoku w:val="false"/>
        <w:overflowPunct w:val="false"/>
        <w:spacing w:lineRule="auto" w:line="360"/>
        <w:ind w:left="1702" w:hanging="284"/>
        <w:rPr>
          <w:rFonts w:ascii="Times New Roman" w:hAnsi="Times New Roman" w:cs="Arial"/>
          <w:b/>
          <w:b/>
          <w:bCs/>
          <w:color w:val="231F20"/>
          <w:w w:val="110"/>
          <w:sz w:val="24"/>
          <w:szCs w:val="18"/>
        </w:rPr>
      </w:pPr>
      <w:r>
        <w:rPr>
          <w:rFonts w:cs="Arial" w:ascii="Times New Roman" w:hAnsi="Times New Roman"/>
          <w:b/>
          <w:bCs/>
          <w:color w:val="231F20"/>
          <w:w w:val="110"/>
          <w:sz w:val="24"/>
          <w:szCs w:val="18"/>
        </w:rPr>
        <w:t>I = Interviewer, N = Naomi Myers</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I: Now, does modern life stress you out? Do you wish that you felt more in control of things? If so, perhaps it’s time you looked into ‘emotional intelligence training’, a fast-growing area in the field of practical psychology. Our guest today is Naomi Myers, from the EIQ Institute: EIQ being Emotional Intelligence Quotient. Naomi, can you tell us a little more about how this works?</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N: Sure. Simply put, emotional intelligence is about two things. One is understanding your own feelings so that you can recognise which are constructive and which are harmful emotions; when to follow your gut feeling and when to follow your head. The other’s about understanding how others around you are feeling, and that can be particularly useful in work relationships.</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I: And why do people need this training? We’ve got along without it up to now.</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N: Well, as you said, modern life is stressful and confusing. And it’s led to an increase in anxiety disorders across the world. In Japan right now there are nearly one million hikikomori: young people who have withdrawn totally from society and stay shut up in their bedrooms at home. We’re able to help people understand their fears and overcome them. Suppose you were someone who felt very on edge when speaking in public – we have techniques for helping you deal with that.</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I: Such as?</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N: Well, I’d rather your listeners took one of our courses than got advice free over the radio! But, for example, we help people to eliminate negative predictions about how they’re going to perform.</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I: Mmm … And what about reading other people’s emotions? How do you help people do that?</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N: OK, well one thing we do is train people to read micro-expressions.</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I: And what are they?</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N: Well, most facial expressions remain on the face for several seconds, but micro-expressions – and we all make them – appear for only a fraction of a second. They’re so short because they’re a glimpse of a concealed emotion or an emotion that’s been very rapidly processed. What if I were to tell you that you’d already made one of these during our discussion?</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I: I’d be a bit alarmed.</w:t>
      </w:r>
    </w:p>
    <w:p>
      <w:pPr>
        <w:pStyle w:val="Normal"/>
        <w:kinsoku w:val="false"/>
        <w:overflowPunct w:val="false"/>
        <w:spacing w:lineRule="auto" w:line="360" w:before="0" w:after="20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N: No need to be – it was just a momentary look of shock when I said I wasn’t going to tell you about our training techniques. The point is that an ability to read these micro-expressions is very useful – in a business negotiation, for example, or when deciding whether to trust someone. A doctor came to me recently and said, ‘If only I was better at building rapport with my patients, I’d be so much better at my job,’ and we were able to help by training him to read people’s emotions better.</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8:03:00Z</dcterms:created>
  <dc:creator>Diane</dc:creator>
  <dc:description/>
  <dc:language>en-US</dc:language>
  <cp:lastModifiedBy>Caroline</cp:lastModifiedBy>
  <dcterms:modified xsi:type="dcterms:W3CDTF">2013-01-26T18:03:00Z</dcterms:modified>
  <cp:revision>2</cp:revision>
  <dc:subject/>
  <dc:title>Pre-Intermediate Student’s Book</dc:title>
</cp:coreProperties>
</file>