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 Opener Page 6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 Opener Page 6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31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>W = Woman, R = Rashmi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: How do you advise people to stay fit and healthy, Rashmi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R: You know, there’s so much contradictory information out there about how to keep in shape: whether you should watch your weight by controlling what you eat or by exercising; what kind of exercise regime is best, and so on. I was reading a scientific journal just this morning saying that working out at the gym is actually less effective than going for a walk regularly in the park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: Really? Why did it say tha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R: I think the idea is that if you do really intensive exercise, then your body demands calorie compensation afterwards – in other words, you’re more likely to reward yourself with a bigger snack at the end of the session. Whereas if you just stretch your legs often or take regular gentle exercise, it doesn’t have the same effect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: So what do you do? You’re in pretty good shape.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R: Well, mainly I try not to obsess too much about my weight. I don’t go on diets and I don’t weigh myself every day. I just do active things that I enjoy. I’ve never been a fan of the gym, I have to say, and I never go for a run – I find it boring. The kids keep me pretty active anyway. But recently I’ve got into road cycling. You’ve got to try it. Every couple of weeks a few of us go out for a ride in the countryside – 40 or 50 kilometres. We often go up in the woods and hills around Springvale. The scenery’s beautiful and it’s a great way to enjoy nature and stay fit at the same tim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31:00Z</dcterms:created>
  <dc:creator>Diane</dc:creator>
  <dc:description/>
  <dc:language>en-US</dc:language>
  <cp:lastModifiedBy>Caroline</cp:lastModifiedBy>
  <dcterms:modified xsi:type="dcterms:W3CDTF">2013-01-26T16:31:00Z</dcterms:modified>
  <cp:revision>2</cp:revision>
  <dc:subject/>
  <dc:title>Pre-Intermediate Student’s Book</dc:title>
</cp:coreProperties>
</file>