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 Opener Page 3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 Opener Page 3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4</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A: I love this picture. The mountain behind and the colours of the rock are absolutely wonderful, but there’s something about the simplicity of the building that sets it all off. A plain, wooden, Old West style shop – nothing fancy about it. It blends in very naturally with its surrounding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It looks like something from the set of a western film – like those buildings you see cowboys tying up their horses in front of.</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Funny you should say that. This one’s near a place called Kanab in Utah, also known as Little Hollywood because of all the westerns that get filmed around there. This one’s been well preserved, so visitors can get an idea of what buildings were like in those days. It’s also used by film-makers. What’s interesting too is the false front on the building. A lot of buildings had those in the Old West, although this one’s not particularly spectacular. They were usually bigger and more ornate – and every building along the main street would have one, disguising a more modest structure behind it. So as you walked down the street, you got the impression that the town was much grander than it actually was – which was the intention of cours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52:00Z</dcterms:created>
  <dc:creator>Diane</dc:creator>
  <dc:description/>
  <dc:language>en-US</dc:language>
  <cp:lastModifiedBy>Caroline</cp:lastModifiedBy>
  <dcterms:modified xsi:type="dcterms:W3CDTF">2013-01-26T15:52:00Z</dcterms:modified>
  <cp:revision>2</cp:revision>
  <dc:subject/>
  <dc:title>Pre-Intermediate Student’s Book</dc:title>
</cp:coreProperties>
</file>