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5d Page 6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5d Page 6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1.29</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He began to believe that the whole thing was an illusion caused by shadow. He called sharply. “Do you want anything?” and there was no reply. He called again. “Answer, can’t you?” and an answer came, for a window curtain was drawn petulantly back by some sleeper he had awakened and the light fell straight across the narrow street and lit up the features … of Harry Lim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28:00Z</dcterms:created>
  <dc:creator>Diane</dc:creator>
  <dc:description/>
  <dc:language>en-US</dc:language>
  <cp:lastModifiedBy>Caroline</cp:lastModifiedBy>
  <dcterms:modified xsi:type="dcterms:W3CDTF">2013-01-26T16:28:00Z</dcterms:modified>
  <cp:revision>2</cp:revision>
  <dc:subject/>
  <dc:title>Pre-Intermediate Student’s Book</dc:title>
</cp:coreProperties>
</file>