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 Opener Page 57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 Opener Page 57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1.25</w:t>
      </w:r>
    </w:p>
    <w:p>
      <w:pPr>
        <w:pStyle w:val="Normal"/>
        <w:kinsoku w:val="false"/>
        <w:overflowPunct w:val="false"/>
        <w:spacing w:lineRule="auto" w:line="360"/>
        <w:ind w:left="1418" w:hanging="0"/>
        <w:rPr/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Three people visit the same place and each one leaves with a different story. One remembers a romantic evening in a cosy restaurant and a long walk through a beautifully lit city by night; another remembers an argument with an officious museum curator about the closing time of an art gallery; another remembers sitting and watching the world go by on a lazy, hot afternoon in an elegant park.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Our travel experiences are influenced by so many different factors: the circumstances and state of mind in which we arrive; the people we happen to meet – an affable fellow traveller or a wary local; the preconceptions that we bring to each place we visit. The gift of a good travel writer is to capture the essence of a place in a way that we can all identify with, so that it’s instantly recognisable, not just superficially – in its grand architecture or lively cafés – but in the way that a particular place feels and thinks. Because the best travel writers aren’t really writing about travel, they’re writing about how people have shaped places and how places have shaped peopl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14:00Z</dcterms:created>
  <dc:creator>Diane</dc:creator>
  <dc:description/>
  <dc:language>en-US</dc:language>
  <cp:lastModifiedBy>Caroline</cp:lastModifiedBy>
  <dcterms:modified xsi:type="dcterms:W3CDTF">2013-01-26T16:14:00Z</dcterms:modified>
  <cp:revision>2</cp:revision>
  <dc:subject/>
  <dc:title>Pre-Intermediate Student’s Book</dc:title>
</cp:coreProperties>
</file>