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e Page 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e Page 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3</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OK, everyone, I’d just like to say a few words about reading – something you’re going to be doing a lot of here. At the end of this session, I’ll give you your reading list for this particular course. Your other tutors will do the same. There’ll be 30 or so books on each list, but please don’t think that means you have to read every page of every book. There are three or four key books highlighted at the top of each list, which we do recommend that you read in full, but the others will mainly be for reference – that’s to say, there’ll be one or two chapters in them that are relevant to a particular essay or piece of work.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So, most importantly, when I give you the list, please don’t go out to the nearest bookshop and buy them all. If you do that, you’ll leave yourself no money for food or anything else. All these books are, in principle, available in the library – some may be out on loan of course when you want them. You’ll probably want to buy some of the more important ones. My advice to you is first to look at one of the internet booksellers and see if you can pick up any second-hand or at least cheaper copies there. There’s also a second-hand section in the main university bookshop, where you might find what you’re looking for.</w:t>
      </w:r>
    </w:p>
    <w:p>
      <w:pPr>
        <w:pStyle w:val="Normal"/>
        <w:kinsoku w:val="false"/>
        <w:overflowPunct w:val="false"/>
        <w:spacing w:lineRule="auto" w:line="360" w:before="0" w:after="200"/>
        <w:ind w:left="1418" w:hanging="0"/>
        <w:rPr/>
      </w:pPr>
      <w:r>
        <w:rPr>
          <w:rFonts w:cs="Arial" w:ascii="Times New Roman" w:hAnsi="Times New Roman"/>
          <w:bCs/>
          <w:color w:val="231F20"/>
          <w:w w:val="110"/>
          <w:sz w:val="24"/>
          <w:szCs w:val="18"/>
        </w:rPr>
        <w:t xml:space="preserve">What about strategies for reading? As I said at the beginning, you’ll have a big volume of reading to do, so it’s important that you get faster at it. Is there a secret to that? Well, I’m afraid the answer is not really. What I would say though is that the more you read, the faster you will get. So don’t worry too much if it seems like it’s taking ages at first – everyone feels that …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49:00Z</dcterms:created>
  <dc:creator>Diane</dc:creator>
  <dc:description/>
  <dc:language>en-US</dc:language>
  <cp:lastModifiedBy>Caroline</cp:lastModifiedBy>
  <dcterms:modified xsi:type="dcterms:W3CDTF">2013-01-26T15:49:00Z</dcterms:modified>
  <cp:revision>2</cp:revision>
  <dc:subject/>
  <dc:title>Pre-Intermediate Student’s Book</dc:title>
</cp:coreProperties>
</file>