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5d Page 6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5d Page 6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1.28</w:t>
      </w:r>
    </w:p>
    <w:p>
      <w:pPr>
        <w:pStyle w:val="Normal"/>
        <w:kinsoku w:val="false"/>
        <w:overflowPunct w:val="false"/>
        <w:spacing w:lineRule="auto" w:line="360"/>
        <w:ind w:left="1418" w:hanging="0"/>
        <w:rPr/>
      </w:pPr>
      <w:r>
        <w:rPr>
          <w:rFonts w:cs="Arial" w:ascii="Times New Roman" w:hAnsi="Times New Roman"/>
          <w:bCs/>
          <w:color w:val="231F20"/>
          <w:w w:val="110"/>
          <w:sz w:val="24"/>
          <w:szCs w:val="18"/>
        </w:rPr>
        <w:t xml:space="preserve">I’d like to read an extract from </w:t>
      </w:r>
      <w:r>
        <w:rPr>
          <w:rFonts w:cs="Arial" w:ascii="Times New Roman" w:hAnsi="Times New Roman"/>
          <w:bCs/>
          <w:i/>
          <w:iCs/>
          <w:color w:val="231F20"/>
          <w:w w:val="110"/>
          <w:sz w:val="24"/>
          <w:szCs w:val="18"/>
        </w:rPr>
        <w:t>The Third Man</w:t>
      </w:r>
      <w:r>
        <w:rPr>
          <w:rFonts w:cs="Arial" w:ascii="Times New Roman" w:hAnsi="Times New Roman"/>
          <w:bCs/>
          <w:color w:val="231F20"/>
          <w:w w:val="110"/>
          <w:sz w:val="24"/>
          <w:szCs w:val="18"/>
        </w:rPr>
        <w:t>, a thriller by Graham Greene. The context for this story is post-Second World War Vienna, around 1948. A writer, Rolly Martins, has come to Vienna to find his old friend, Harry Lime, but he discovers that Harry has died in suspicious circumstances. At this point in the story Martins is walking back through the deserted streets of Vienna at night. It’s a great example of how to build suspense.</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Passing by the end of the street he happened to turn and there just around the corner, pressed against a wall to escape notice, was a thick, stocky figure. Martins stopped and stared. There was something familiar about that figure: perhaps, he thought, I have grown unconsciously used to him during these last twenty-four hours: perhaps he is one of those who have so assiduously checked my movements. Martins stood there, twenty yards away, staring at the silent motionless figure in the dark side-street who stared back at him. A police spy, perhaps, or an agent of those other men, those men who had corrupted Harry first and then killed him: even possibly the third man? It was not the face that was familiar, for he could not make out so much as the angle of the jaw: nor a movement, for the body was so still that he began to believe that the whole thing was an illusion caused by shadow. He called sharply. “Do you want anything?” and there was no reply. He called again. “Answer, can’t you?” and an answer came, for a window curtain was drawn petulantly back by some sleeper he had awakened and the light fell straight across the narrow street and lit up the features … of Harry Lim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27:00Z</dcterms:created>
  <dc:creator>Diane</dc:creator>
  <dc:description/>
  <dc:language>en-US</dc:language>
  <cp:lastModifiedBy>Caroline</cp:lastModifiedBy>
  <dcterms:modified xsi:type="dcterms:W3CDTF">2013-01-26T16:27:00Z</dcterms:modified>
  <cp:revision>2</cp:revision>
  <dc:subject/>
  <dc:title>Pre-Intermediate Student’s Book</dc:title>
</cp:coreProperties>
</file>