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1d Page 136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1d Page 136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28</w:t>
      </w:r>
    </w:p>
    <w:p>
      <w:pPr>
        <w:pStyle w:val="Normal"/>
        <w:kinsoku w:val="false"/>
        <w:overflowPunct w:val="false"/>
        <w:spacing w:lineRule="auto" w:line="360" w:before="0" w:after="0"/>
        <w:ind w:left="1702" w:hanging="284"/>
        <w:rPr>
          <w:rFonts w:ascii="Times New Roman" w:hAnsi="Times New Roman" w:cs="Arial"/>
          <w:b/>
          <w:b/>
          <w:bCs/>
          <w:color w:val="231F20"/>
          <w:w w:val="110"/>
          <w:sz w:val="24"/>
          <w:szCs w:val="18"/>
        </w:rPr>
      </w:pPr>
      <w:r>
        <w:rPr>
          <w:rFonts w:cs="Arial" w:ascii="Times New Roman" w:hAnsi="Times New Roman"/>
          <w:b/>
          <w:bCs/>
          <w:color w:val="231F20"/>
          <w:w w:val="110"/>
          <w:sz w:val="24"/>
          <w:szCs w:val="18"/>
        </w:rPr>
        <w:t>Conversation 1</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A: Hi there, Phil, good to see you. How are you? Do we have time for a coffee before we go into the meeting?</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B: Actually, we’re late already – we really need to go in straightaway. Do you have the report and other papers with you?</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A: Yes, I have all that. You look a little troubled, though. Is everything OK?</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B: Do you know, Fernando, it’s just that perhaps you had a different attitude to time-keeping in your previous company. Punctuality is very important here, particularly for people like Jeff Kravitz, who we’re about to see, and I’m very anxious to start this meeting on the right note.</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B: Oh, sorry, Phil. Honestly, I didn’t realise. You’re right, it wasn’t such a big deal in my last company – the attitude to time was much more laid-back. I’ll definitely try to be more punctual in future. And don’t worry – I’m very well prepared for this meeting. It’s going to be good.</w:t>
      </w:r>
    </w:p>
    <w:p>
      <w:pPr>
        <w:pStyle w:val="Normal"/>
        <w:kinsoku w:val="false"/>
        <w:overflowPunct w:val="false"/>
        <w:spacing w:lineRule="auto" w:line="360" w:before="0" w:after="0"/>
        <w:ind w:left="1702" w:hanging="284"/>
        <w:rPr>
          <w:rFonts w:ascii="Times New Roman" w:hAnsi="Times New Roman" w:cs="Arial"/>
          <w:b/>
          <w:b/>
          <w:bCs/>
          <w:color w:val="231F20"/>
          <w:w w:val="110"/>
          <w:sz w:val="24"/>
          <w:szCs w:val="18"/>
        </w:rPr>
      </w:pPr>
      <w:r>
        <w:rPr>
          <w:rFonts w:cs="Arial" w:ascii="Times New Roman" w:hAnsi="Times New Roman"/>
          <w:b/>
          <w:bCs/>
          <w:color w:val="231F20"/>
          <w:w w:val="110"/>
          <w:sz w:val="24"/>
          <w:szCs w:val="18"/>
        </w:rPr>
        <w:t>Conversation 2</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C: Becky, have you got a minute to talk about your design for the new advertisement? I don’t think it’s quite there yet and we need to send it over to the web designer tomorrow.</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D: Oh, I’m surprised. I included all your suggestions from our last meeting. I thought it was looking OK. Mmm, perhaps you should get another person in to look at i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C: Sorry, I didn’t mean to offend you. These things are always subjective, but please don’t take it personally.</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D: No, I’m sorry, Alicia, that came out wrong. I’m not offended. I genuinely meant it would be a good idea to get a third opinion. But whatever you want. I’m very happy to work with you to get it looking right.</w:t>
      </w:r>
      <w:r>
        <mc:AlternateContent>
          <mc:Choice Requires="wps">
            <w:drawing>
              <wp:anchor behindDoc="0" distT="0" distB="0" distL="114935" distR="114935" simplePos="0" locked="0" layoutInCell="0" allowOverlap="1" relativeHeight="5">
                <wp:simplePos x="0" y="0"/>
                <wp:positionH relativeFrom="page">
                  <wp:posOffset>-66675</wp:posOffset>
                </wp:positionH>
                <wp:positionV relativeFrom="page">
                  <wp:posOffset>47625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7.5pt;mso-position-vertical-relative:page;margin-left:-5.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C: Thanks. I appreciate that. I’ll call Stacey and see if we can arrange a meeting with all three of us to look at it this afternoon.</w:t>
      </w:r>
    </w:p>
    <w:p>
      <w:pPr>
        <w:pStyle w:val="Normal"/>
        <w:kinsoku w:val="false"/>
        <w:overflowPunct w:val="false"/>
        <w:spacing w:lineRule="auto" w:line="360" w:before="0" w:after="0"/>
        <w:ind w:left="1702" w:hanging="284"/>
        <w:rPr>
          <w:rFonts w:ascii="Times New Roman" w:hAnsi="Times New Roman" w:cs="Arial"/>
          <w:b/>
          <w:b/>
          <w:bCs/>
          <w:color w:val="231F20"/>
          <w:w w:val="110"/>
          <w:sz w:val="24"/>
          <w:szCs w:val="18"/>
        </w:rPr>
      </w:pPr>
      <w:r>
        <w:rPr>
          <w:rFonts w:cs="Arial" w:ascii="Times New Roman" w:hAnsi="Times New Roman"/>
          <w:b/>
          <w:bCs/>
          <w:color w:val="231F20"/>
          <w:w w:val="110"/>
          <w:sz w:val="24"/>
          <w:szCs w:val="18"/>
        </w:rPr>
        <w:t>Conversation 3</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F: Hi Megumi. I haven’t seen you for ages. How are you? Jen said you’d got a new job with an American company in Tokyo.</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E: That’s right. With Disney. I’m going to be in charge of all the merchandise for classic storybook characters, like Winnie the Pooh, Alice in Wonderland, Pinocchio. I’m very excited. Why are you smiling? Did I say something funny?</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F: Oh, sorry, please don’t think me rude – I wasn’t laughing at you. It was just the idea of being in charge of all those characters, like a playgroup leader or something. It conjured up a funny mental picture. But it sounds great fun. When do you start?</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09:00Z</dcterms:created>
  <dc:creator>Diane</dc:creator>
  <dc:description/>
  <dc:language>en-US</dc:language>
  <cp:lastModifiedBy>Caroline</cp:lastModifiedBy>
  <dcterms:modified xsi:type="dcterms:W3CDTF">2013-01-26T18:09:00Z</dcterms:modified>
  <cp:revision>2</cp:revision>
  <dc:subject/>
  <dc:title>Pre-Intermediate Student’s Book</dc:title>
</cp:coreProperties>
</file>