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d Page 1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d Page 1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5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/>
          <w:bCs/>
          <w:color w:val="231F20"/>
          <w:w w:val="110"/>
          <w:sz w:val="24"/>
          <w:szCs w:val="18"/>
        </w:rPr>
        <w:t>M = Manager, K = Katy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M: OK, Katy, so tell me about yourself.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K: OK, so I’m Katy. I’m 24 years old and I’m a very active person. I don’t just mean that I play a lot of sports – although I do run and go to the gym several times a week. What I mean is that … I’m a person who likes to get involved in things. I’ve organised a lot of social events in my life and I’ve been part of a lot of campaigns, um … A recent one was campaigning against the building of a new car park in the centre of my home town. And that was successful actually, we got it stopped or at least delayed so, um … Excuse me, I’ll just take a sip of water … Yes, so, as I was saying, I’m a firm believer in taking action. I don’t think it’s enough to want to change things and to say the right things, I think you have to act – to get out of your chair and do something that makes a difference. </w:t>
      </w:r>
    </w:p>
    <w:p>
      <w:pPr>
        <w:pStyle w:val="Normal"/>
        <w:kinsoku w:val="false"/>
        <w:overflowPunct w:val="false"/>
        <w:spacing w:lineRule="auto" w:line="36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M: And your current situation?</w:t>
      </w:r>
    </w:p>
    <w:p>
      <w:pPr>
        <w:pStyle w:val="Normal"/>
        <w:kinsoku w:val="false"/>
        <w:overflowPunct w:val="false"/>
        <w:spacing w:lineRule="auto" w:line="360" w:before="0" w:after="200"/>
        <w:ind w:left="1702" w:hanging="284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K: Well, I graduated from university two years ago with a degree in journalism, but I haven’t been able to find a job that really suited me. To be honest, newspapers aren’t an easy world to break into, unless you have the right contacts. So instead, I decided on a fresh approach, which was to seek out companies I admire; basically any company or organisation that’s working for some positive good in society. And that’s how I found you. And my hope is that when I find the right company, they’ll see that I have the right attitude and the right skills, so that we can both benefit from working together, um, yeah …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4:00Z</dcterms:created>
  <dc:creator>Diane</dc:creator>
  <dc:description/>
  <dc:language>en-US</dc:language>
  <cp:lastModifiedBy>Caroline</cp:lastModifiedBy>
  <dcterms:modified xsi:type="dcterms:W3CDTF">2013-01-26T15:24:00Z</dcterms:modified>
  <cp:revision>2</cp:revision>
  <dc:subject/>
  <dc:title>Pre-Intermediate Student’s Book</dc:title>
</cp:coreProperties>
</file>