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a Page 143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a Page 143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31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round five years ago, I took a trip to Madagascar to photograph the landscape. An amateur photographer I had met at some party told me it had the most wonderful scenery. Normally I spend two months or so researching a place before I go there. But in this case, I had only a shortish amount of time before I had to be back. So, I packed my stuff and left the next day. During the course of the assignment, I took some 2,000 pictures. The photographer that recommended Madagascar said the landscape was kind of varied. That was a huge understatement. There’s desert, marshes, rainforest, sandy beaches and rocky coves; and all of this is home to well over 200,000 different species of plants and animal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" w:hAnsi="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59:00Z</dcterms:created>
  <dc:creator>Diane</dc:creator>
  <dc:description/>
  <dc:language>en-US</dc:language>
  <cp:lastModifiedBy>Caroline</cp:lastModifiedBy>
  <dcterms:modified xsi:type="dcterms:W3CDTF">2013-01-26T19:59:00Z</dcterms:modified>
  <cp:revision>2</cp:revision>
  <dc:subject/>
  <dc:title>Pre-Intermediate Student’s Book</dc:title>
</cp:coreProperties>
</file>