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7b Page 84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7b Page 84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2</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
          <w:bCs/>
          <w:color w:val="231F20"/>
          <w:w w:val="110"/>
          <w:sz w:val="24"/>
          <w:szCs w:val="18"/>
        </w:rPr>
        <w:t>P = Presenter, J = James</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A recent archaeological dig on the banks of the River Thames in London has uncovered evidence about the lives of children in the Middle Ages. Archaeologist James Newman is here to tell us a bit more about it. James, correct me if I’m wrong, but compared to children today, I imagine children in medieval times didn’t have much of a childhood!</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J: Well, as far as historians are concerned, that is – or certainly </w:t>
      </w:r>
      <w:r>
        <w:rPr>
          <w:rFonts w:cs="Arial" w:ascii="Times New Roman" w:hAnsi="Times New Roman"/>
          <w:bCs/>
          <w:i/>
          <w:iCs/>
          <w:color w:val="231F20"/>
          <w:w w:val="110"/>
          <w:sz w:val="24"/>
          <w:szCs w:val="18"/>
        </w:rPr>
        <w:t xml:space="preserve">was </w:t>
      </w:r>
      <w:r>
        <w:rPr>
          <w:rFonts w:cs="Arial" w:ascii="Times New Roman" w:hAnsi="Times New Roman"/>
          <w:bCs/>
          <w:color w:val="231F20"/>
          <w:w w:val="110"/>
          <w:sz w:val="24"/>
          <w:szCs w:val="18"/>
        </w:rPr>
        <w:t>– the accepted view of it. In the 1960s, a French social historian, Philippe Ariès, claimed that parents in the Middle Ages didn’t really form emotional attachments with their children, but rather sent them off to work as soon as they could to be economic providers for the household. According to Ariès, the idea of a childhood didn’t really appear until the sixteenth or seventeenth century. Up until then, children were just little adults, expected to do what adults did. If you look at paintings of children in medieval and renaissance times, in fact they do appear as small versions of grown-ups.</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But considering people had much shorter working lives, you can understand why they’d want to get their children working earlier. Having said that, it does seem a pretty harsh view of human nature: to assume that people in the Middle Ages had no emotional bond with their children. But you think you’ve found some evidence to show this wasn’t actually the case.</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J: Yes. I was working on a dig, retrieving objects from mud banks by the River Thames. We found various items dating back to the thirteenth century: little cannons and guns, metal figurines, and miniature household objects such as chairs, jugs, and even frying pans complete with little fish. And insofar as the objects have great historical value, you could say we struck gold! Also, assuming that these </w:t>
      </w:r>
      <w:r>
        <w:rPr>
          <w:rFonts w:cs="Arial" w:ascii="Times New Roman" w:hAnsi="Times New Roman"/>
          <w:bCs/>
          <w:i/>
          <w:iCs/>
          <w:color w:val="231F20"/>
          <w:w w:val="110"/>
          <w:sz w:val="24"/>
          <w:szCs w:val="18"/>
        </w:rPr>
        <w:t xml:space="preserve">are </w:t>
      </w:r>
      <w:r>
        <w:rPr>
          <w:rFonts w:cs="Arial" w:ascii="Times New Roman" w:hAnsi="Times New Roman"/>
          <w:bCs/>
          <w:color w:val="231F20"/>
          <w:w w:val="110"/>
          <w:sz w:val="24"/>
          <w:szCs w:val="18"/>
        </w:rPr>
        <w:t>all medieval toys – and they look just like doll’s house furniture – they paint a different picture of childhood in the Middle Ages.</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P: You mean that perhaps children </w:t>
      </w:r>
      <w:r>
        <w:rPr>
          <w:rFonts w:cs="Arial" w:ascii="Times New Roman" w:hAnsi="Times New Roman"/>
          <w:bCs/>
          <w:i/>
          <w:iCs/>
          <w:color w:val="231F20"/>
          <w:w w:val="110"/>
          <w:sz w:val="24"/>
          <w:szCs w:val="18"/>
        </w:rPr>
        <w:t xml:space="preserve">were </w:t>
      </w:r>
      <w:r>
        <w:rPr>
          <w:rFonts w:cs="Arial" w:ascii="Times New Roman" w:hAnsi="Times New Roman"/>
          <w:bCs/>
          <w:color w:val="231F20"/>
          <w:w w:val="110"/>
          <w:sz w:val="24"/>
          <w:szCs w:val="18"/>
        </w:rPr>
        <w:t>allowed to be children, more than people thought anyway.</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J: Yes, exactly. Someone clearly went to the trouble of making toys for them so they could play. The other interesting thing is that, regardless of what they tell us about children at the time, some of these objects are things we didn’t know existed in medieval households, like a birdcage and a three-legged stool.</w:t>
      </w:r>
    </w:p>
    <w:p>
      <w:pPr>
        <w:pStyle w:val="Normal"/>
        <w:kinsoku w:val="false"/>
        <w:overflowPunct w:val="false"/>
        <w:spacing w:lineRule="auto" w:line="360" w:before="0" w:after="20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P: Mmm, sounds fascinating. Now, in case any listeners want to see these items, the collection will be going on tour around the country and a list of … </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104775</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8.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6:51:00Z</dcterms:created>
  <dc:creator>Diane</dc:creator>
  <dc:description/>
  <dc:language>en-US</dc:language>
  <cp:lastModifiedBy>Caroline</cp:lastModifiedBy>
  <dcterms:modified xsi:type="dcterms:W3CDTF">2013-01-26T16:51:00Z</dcterms:modified>
  <cp:revision>2</cp:revision>
  <dc:subject/>
  <dc:title>Pre-Intermediate Student’s Book</dc:title>
</cp:coreProperties>
</file>