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a Page 11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a Page 11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20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You couldn’t give me a hand, could you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He would say that, wouldn’t he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You think I’m overreacting, do you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Surely the answer is four, isn’t i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5 She didn’t give a great performance, did she?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6 Let’s go, shall we?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7 Nobody noticed I wasn’t there, did they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53:00Z</dcterms:created>
  <dc:creator>Diane</dc:creator>
  <dc:description/>
  <dc:language>en-US</dc:language>
  <cp:lastModifiedBy>Caroline</cp:lastModifiedBy>
  <dcterms:modified xsi:type="dcterms:W3CDTF">2013-01-26T17:53:00Z</dcterms:modified>
  <cp:revision>2</cp:revision>
  <dc:subject/>
  <dc:title>Pre-Intermediate Student’s Book</dc:title>
</cp:coreProperties>
</file>