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 Opener Page 1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 Opener Page 1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2.24</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I’ve spent the last ten years documenting – through photos – how people express their emotions. The thing is that wherever you go in the world, emotions are expressed in more or less the same way. People used to think facial expressions were something culturally specific, like language or certain gestures, but that isn’t actually the case. Expressions are universal; everyone can identify with a picture showing a look of surprise on a person’s face, like someone who’s taken aback when you take their photo; or showing someone looking despondent because things aren’t going well. There are endless shades of emotion too: a look of contentment or sheer unadulterated happiness; someone who’s absolutely livid or just feeling mildly irritated.</w:t>
      </w:r>
    </w:p>
    <w:p>
      <w:pPr>
        <w:pStyle w:val="Normal"/>
        <w:kinsoku w:val="false"/>
        <w:overflowPunct w:val="false"/>
        <w:spacing w:lineRule="auto" w:line="360" w:before="0" w:after="20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Children are great to photograph, because they tend not to hide their emotions as much as adults do. I love this one. These two are obviously having a great time, but the boy looking at the camera is also feeling quite proud and pleased with himself. He’s smiling in a rather mischievous way as if to say, ‘Look at me. I know it looks a bit risky and I oughtn’t to be doing this, but I’m having fun and you can’t stop me now.’</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59:00Z</dcterms:created>
  <dc:creator>Diane</dc:creator>
  <dc:description/>
  <dc:language>en-US</dc:language>
  <cp:lastModifiedBy>Caroline</cp:lastModifiedBy>
  <dcterms:modified xsi:type="dcterms:W3CDTF">2013-01-26T17:59:00Z</dcterms:modified>
  <cp:revision>2</cp:revision>
  <dc:subject/>
  <dc:title>Pre-Intermediate Student’s Book</dc:title>
</cp:coreProperties>
</file>