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4d Page 52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4d Page 52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1.23</w:t>
      </w:r>
    </w:p>
    <w:p>
      <w:pPr>
        <w:pStyle w:val="Normal"/>
        <w:kinsoku w:val="false"/>
        <w:overflowPunct w:val="false"/>
        <w:spacing w:lineRule="auto" w:line="360" w:before="0" w:after="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e have an idea to encourage volunteering. It’s a new phone app called ‘Volunteer Planner’. What is it? It’s an interactive diary that links volunteers to organisations looking for voluntary help. Why is it necessary? Because there are a lot of people out there who’d like to give their time to help others in the community – helping the disabled or the elderly. But they never come forward because their time’s limited and it’s too complicated to organise. So what does Volunteer Planner do exactly? The app allows organisations to show when they need voluntary help; it allows the volunteer to communicate their availability; and it allows both parties to make changes to the schedule in real time. What’s our ambition for Volunteer Planner? Ultimately, it means more people giving a little of their time rather than a few people giving a lot. So it encourages and spreads the practice of volunteering.</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11:00Z</dcterms:created>
  <dc:creator>Diane</dc:creator>
  <dc:description/>
  <dc:language>en-US</dc:language>
  <cp:lastModifiedBy>Caroline</cp:lastModifiedBy>
  <dcterms:modified xsi:type="dcterms:W3CDTF">2013-01-26T16:11:00Z</dcterms:modified>
  <cp:revision>2</cp:revision>
  <dc:subject/>
  <dc:title>Pre-Intermediate Student’s Book</dc:title>
</cp:coreProperties>
</file>