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b Page 7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b Page 7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33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1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I heard Sarah came off her bicycle. Is she in a bad way?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/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Luckily she didn’t break anything; she was pretty shaken up</w:t>
      </w: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though. 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2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Is it true that Jack nearly cut his finger off?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/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Yes, he practically passed out when he saw what he’d done. It</w:t>
      </w: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 </w:t>
      </w: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was quite a deep cut, but he’s on the mend now, I think. </w:t>
      </w:r>
    </w:p>
    <w:p>
      <w:pPr>
        <w:pStyle w:val="Normal"/>
        <w:kinsoku w:val="false"/>
        <w:overflowPunct w:val="false"/>
        <w:spacing w:lineRule="auto" w:line="360" w:before="0" w:after="0"/>
        <w:ind w:left="1702" w:hanging="284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3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You look a bit off colour. Are you feeling under the weather? 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No, I’m not ill. I’m just run down from working too much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40:00Z</dcterms:created>
  <dc:creator>Diane</dc:creator>
  <dc:description/>
  <dc:language>en-US</dc:language>
  <cp:lastModifiedBy>Caroline</cp:lastModifiedBy>
  <dcterms:modified xsi:type="dcterms:W3CDTF">2013-01-26T16:40:00Z</dcterms:modified>
  <cp:revision>2</cp:revision>
  <dc:subject/>
  <dc:title>Pre-Intermediate Student’s Book</dc:title>
</cp:coreProperties>
</file>