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d Page 14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d Page 14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4</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OK, so we’d like to hear your views about two possible ways of relieving traffic congestion in the city centre. Craig is just going to summarise the two main proposals before we open up the discussion. Craig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Thank you. The first proposal is a congestion charging scheme, that’s to say creating a zone in the centre of the city which vehicles have to pay a fixed charge to enter. The exact limits of the zone haven’t been defined yet, nor has the exact amount of the charge. The second proposal involves simply banning all private cars from the centre and providing a park and ride bus service from various points on the outskirts of the city into the centr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Thanks, Craig. So now we’ll open the discussion to the floor. Please try and keep your comments reasonably short so that everyone gets a chance to have their sa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Well, I don’t see how we can really comment on the first proposal without knowing what the scope of the zone is and how much it’s going to cost: those really are key issues. I mean, if it’s going to mean that local residents have to pay to get into the centre then that’s not really fair, is it?</w:t>
      </w:r>
    </w:p>
    <w:p>
      <w:pPr>
        <w:pStyle w:val="Normal"/>
        <w:kinsoku w:val="false"/>
        <w:overflowPunct w:val="false"/>
        <w:spacing w:lineRule="auto" w:line="360"/>
        <w:ind w:left="1418" w:firstLine="284"/>
        <w:rPr>
          <w:rFonts w:ascii="Times New Roman" w:hAnsi="Times New Roman" w:cs="Arial"/>
          <w:bCs/>
          <w:color w:val="231F20"/>
          <w:w w:val="110"/>
          <w:sz w:val="24"/>
          <w:szCs w:val="18"/>
        </w:rPr>
      </w:pPr>
      <w:r>
        <w:rPr>
          <w:rFonts w:cs="Arial" w:ascii="Times New Roman" w:hAnsi="Times New Roman"/>
          <w:bCs/>
          <w:color w:val="231F20"/>
          <w:w w:val="110"/>
          <w:sz w:val="24"/>
          <w:szCs w:val="18"/>
        </w:rPr>
        <w:t>I live in Charles Street, which i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D: Sorry, can I just say something in answer to that? We had a similar scheme where I used to live and people who lived within the zone were exempted from paying the charg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Yes, I think that’s absolutely right, and you can also give a discount to people who need to come into the centre for their work so that it doesn’t discriminate against them either. Otherwise you find that a lot of people who really need their car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D: No, hang on a minute. If you keep making exceptions for different groups of people, you’re going to end up with a system that costs a lot of money and doesn’t bring much benefit. I think you have to be strict about thi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Yes, but how much is the charge going to be? No one’s given us any …</w:t>
      </w:r>
    </w:p>
    <w:p>
      <w:pPr>
        <w:pStyle w:val="Normal"/>
        <w:kinsoku w:val="false"/>
        <w:overflowPunct w:val="false"/>
        <w:spacing w:lineRule="auto" w:line="360" w:before="0" w:after="200"/>
        <w:ind w:left="1702" w:hanging="284"/>
        <w:rPr/>
      </w:pPr>
      <w:r>
        <w:rPr>
          <w:rFonts w:cs="Arial" w:ascii="Times New Roman" w:hAnsi="Times New Roman"/>
          <w:bCs/>
          <w:color w:val="231F20"/>
          <w:w w:val="110"/>
          <w:sz w:val="24"/>
          <w:szCs w:val="18"/>
        </w:rPr>
        <w:t>D: Sorry, can I just finish what I was saying? The point is that unless you’re strict about it, the scheme won’t bring in enough revenue to pay for itself, and so those who do pay will question the whole scheme.</w:t>
      </w:r>
      <w:r>
        <mc:AlternateContent>
          <mc:Choice Requires="wps">
            <w:drawing>
              <wp:anchor behindDoc="0" distT="0" distB="0" distL="114935" distR="114935" simplePos="0" locked="0" layoutInCell="0" allowOverlap="1" relativeHeight="5">
                <wp:simplePos x="0" y="0"/>
                <wp:positionH relativeFrom="page">
                  <wp:posOffset>-66675</wp:posOffset>
                </wp:positionH>
                <wp:positionV relativeFrom="page">
                  <wp:posOffset>47625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5pt;mso-position-vertical-relative:page;margin-left:-5.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 w:hAnsi="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09:00Z</dcterms:created>
  <dc:creator>Diane</dc:creator>
  <dc:description/>
  <dc:language>en-US</dc:language>
  <cp:lastModifiedBy>Caroline</cp:lastModifiedBy>
  <dcterms:modified xsi:type="dcterms:W3CDTF">2013-01-26T20:09:00Z</dcterms:modified>
  <cp:revision>2</cp:revision>
  <dc:subject/>
  <dc:title>Pre-Intermediate Student’s Book</dc:title>
</cp:coreProperties>
</file>