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b Page 2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b Page 2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9</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The aim of today’s session is to raise awareness of health and safety issues and to ensure they become second nature to you all, so that everyone who works here learns to always be on the safe side. As I’m sure you’ll appreciate, food preparation on this scale is fraught with danger. There’s no safety net here – mistakes can seriously endanger people’s health. So we take every precaution to ensure that there’s no risk to health. Everything has to be done by the book – there’s no room for improvisation or for cutting corner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32:00Z</dcterms:created>
  <dc:creator>Diane</dc:creator>
  <dc:description/>
  <dc:language>en-US</dc:language>
  <cp:lastModifiedBy>Caroline</cp:lastModifiedBy>
  <dcterms:modified xsi:type="dcterms:W3CDTF">2013-01-26T15:32:00Z</dcterms:modified>
  <cp:revision>2</cp:revision>
  <dc:subject/>
  <dc:title>Pre-Intermediate Student’s Book</dc:title>
</cp:coreProperties>
</file>