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7 Opener Page 81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7 Opener Page 81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2.1</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What do we really know about the Mongolian leader Genghis Khan? It’s a fact that he built a great empire across Asia in the thirteenth century. But was he a great general that brought peace to these lands, or a cruel warrior? Well, of course there are two sides to every story. In his homeland of Mongolia, his achievements are viewed with great pride and the stories about him focus on the great Mongolian traditions of archery and skill with horses. Khan’s cavalry could shoot with a bow and arrow forwards or backwards while riding at full speed – or so the story goes.</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However, in other countries, among the people he conquered, Khan is known as a ruthless warlord, who crushed city after city as his armies swept across Asia. It is often said that it’s the victor who writes history, but in the case of Genghis Khan, it is the accounts of those he defeated that seem to have prevailed. These accounts say that the evidence tells its own story, quoting Genghis Khan himself: ‘the greatest happiness is to scatter your enemy, to drive him before you; to see his cities reduced to ashes’.</w:t>
      </w:r>
    </w:p>
    <w:p>
      <w:pPr>
        <w:pStyle w:val="Normal"/>
        <w:kinsoku w:val="false"/>
        <w:overflowPunct w:val="false"/>
        <w:spacing w:lineRule="auto" w:line="360" w:before="0" w:after="200"/>
        <w:ind w:left="1418" w:hanging="0"/>
        <w:rPr/>
      </w:pPr>
      <w:r>
        <w:rPr>
          <w:rFonts w:cs="Arial" w:ascii="Times New Roman" w:hAnsi="Times New Roman"/>
          <w:bCs/>
          <w:color w:val="231F20"/>
          <w:w w:val="110"/>
          <w:sz w:val="24"/>
          <w:szCs w:val="18"/>
        </w:rPr>
        <w:t>But now some western historians are suggesting that Genghis Khan also had his good points. According to them, he did many positive things: opening up trade and cultural links between East and West</w:t>
      </w:r>
      <w:r>
        <w:rPr>
          <w:rFonts w:cs="Arial" w:ascii="Times New Roman" w:hAnsi="Times New Roman"/>
          <w:b/>
          <w:bCs/>
          <w:color w:val="231F20"/>
          <w:w w:val="110"/>
          <w:sz w:val="24"/>
          <w:szCs w:val="18"/>
        </w:rPr>
        <w:t xml:space="preserve">, </w:t>
      </w:r>
      <w:r>
        <w:rPr>
          <w:rFonts w:cs="Arial" w:ascii="Times New Roman" w:hAnsi="Times New Roman"/>
          <w:bCs/>
          <w:color w:val="231F20"/>
          <w:w w:val="110"/>
          <w:sz w:val="24"/>
          <w:szCs w:val="18"/>
        </w:rPr>
        <w:t>abolishing the slave trade, and giving greater legal rights to his citizens, both men and women. So perhaps it’s true to say that …</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6:47:00Z</dcterms:created>
  <dc:creator>Diane</dc:creator>
  <dc:description/>
  <dc:language>en-US</dc:language>
  <cp:lastModifiedBy>Caroline</cp:lastModifiedBy>
  <dcterms:modified xsi:type="dcterms:W3CDTF">2013-01-26T16:47:00Z</dcterms:modified>
  <cp:revision>2</cp:revision>
  <dc:subject/>
  <dc:title>Pre-Intermediate Student’s Book</dc:title>
</cp:coreProperties>
</file>