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9a Page 10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9a Page 10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12</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The study of the effects of music on the brain is still a work in progress, but exciting things are coming to light all the time. We know that music activates many different parts of the brain – there’s no one music centre. We also know that music has the power to release endorphins. As you’re probably aware, endorphins are chemicals that are vital to our well-being, released at times of stress to help us deal with pain, but also used by the body to produce feelings of happiness, elation even. So when we listen to music, we’re rewarded with this boost of feel-good chemicals. Hospitals now make use of music to calm people before surgery or for pain relief after an operation.</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But what I’m particularly interested in is another recent finding: that of the close relationship between music and language. If you’re someone who has to strain so as to hear what people are saying in a noisy room, the chances are that you’re not musically trained. That’s because we use the same parts of the brain to process both music and language. So those people with musical training have improved their brain’s ability to distinguish specific sounds, whether musical or simply spoken.</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hat are the implications of this? Well I’m not saying you should take up the violin so that you can hear people better at parties, or in order to be a better linguist – though that’s not a bad idea. There are some important medical applications here. This relationship between music and language means we could use music to help people overcome conditions like dyslexia, or other learning disorders. At Harvard, a neuroscientist called Dr Gottfried Schlaug has had amazing results using music therapy with people who had suffered strokes. He conducted experiments with people where the stroke had affected the left side of their brain – the side that principally deals with language. Before the music therapy, these patients responded to questions with incoherent sounds and phrases, but when taught to sing phrases or to speak in time to the rhythm of the music, within minutes they were able to recite their addresses, say their names, and even sing extracts of songs. The results were really remarkable.</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Similar positive results have been recorded with patients with dementia and memory loss. This news should be music to our ears, if you’ll forgive the pun. Degenerative memory function is going to become more of a problem for all of us as we live longer, and we clearly need to find a way to lessen the impact of this on people’s lives. Music may just hold the key.</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39:00Z</dcterms:created>
  <dc:creator>Diane</dc:creator>
  <dc:description/>
  <dc:language>en-US</dc:language>
  <cp:lastModifiedBy>Caroline</cp:lastModifiedBy>
  <dcterms:modified xsi:type="dcterms:W3CDTF">2013-01-26T17:39:00Z</dcterms:modified>
  <cp:revision>2</cp:revision>
  <dc:subject/>
  <dc:title>Pre-Intermediate Student’s Book</dc:title>
</cp:coreProperties>
</file>