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a Page 5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a Page 5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1.27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1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You have to be careful not to get ripped off in the local markets.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Yes, I know that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2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Would you like to drive?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No, I’d rather you did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3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Did he take warm clothes with him?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I hope so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4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Do you mind travelling alone?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No, I actually prefer it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5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Are there many good guidebooks about this region?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Well, there are some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6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Have you got an up-to-date map of Russia? 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No, but I’ve got an old on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24:00Z</dcterms:created>
  <dc:creator>Diane</dc:creator>
  <dc:description/>
  <dc:language>en-US</dc:language>
  <cp:lastModifiedBy>Caroline</cp:lastModifiedBy>
  <dcterms:modified xsi:type="dcterms:W3CDTF">2013-01-26T16:24:00Z</dcterms:modified>
  <cp:revision>2</cp:revision>
  <dc:subject/>
  <dc:title>Pre-Intermediate Student’s Book</dc:title>
</cp:coreProperties>
</file>