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d Page 2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d Page 2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10</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Hello, everyone. I hope you’re enjoying your first day. I imagine you’re feeling pretty overwhelmed by everything you’ve had to take in, and I don’t want to keep you long. I’ve been brought back as someone who’s been through the system and come out the other side, and so the university asked me to talk to you as one of you and to give you a student’s side of the story.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So with that in mind, I’d just like to say one thing really, which is: get involved in something other than your course as soon as you can. You’ll be amazed by how quickly time goes here. Before you know it, you’ll be in your third year and you’ll be thinking, ‘What now?’ How many of you actually know what you’re going to do when you leave? I’m sure there will be some people who know what career they’d like to embark on, but there will be an awful lot of you – and I was definitely one of those – who don’t.</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That’s where university clubs, societies and volunteer groups come in. I remember when I first came here to study history, I had no idea of what job I’d end up doing. But in my first year, I joined the university broadcasting society. I was interested in reporting, so I used to go out and find interesting stories about university life, and then come back and present them – when they were interesting enough to everyone else, that is. I did that once a week. Then in my second year, I got a holiday job, helping out as a researcher at the local BBC radio station, and really it all led on from there, because first of all I was clear about what I wanted to do – which was to work in broadcasting – and secondly, I had some contacts I could call on, which in this line of work is a key thing. </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So that’s really my message to you today. Don’t delay, get out there, join some clubs and societies and start developing your interests. This university has so many fantastic opportunities to do that and you won’t get another chance in life like it. So, thanks for your time. Oh, and do come and chat afterwards if you’d like to … I’ll be in the bar.</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40:00Z</dcterms:created>
  <dc:creator>Diane</dc:creator>
  <dc:description/>
  <dc:language>en-US</dc:language>
  <cp:lastModifiedBy>Caroline</cp:lastModifiedBy>
  <dcterms:modified xsi:type="dcterms:W3CDTF">2013-01-26T15:40:00Z</dcterms:modified>
  <cp:revision>2</cp:revision>
  <dc:subject/>
  <dc:title>Pre-Intermediate Student’s Book</dc:title>
</cp:coreProperties>
</file>