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e Page 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e Page 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2</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ello, everyone. First of all, can I extend a warm welcome from me and all the staff. My name’s Sarah Curtain, and I’m the principal here at King’s College. I’m very happy to see, once again, such a large and diverse range of nationalities at the college. This year we have over 60 different nationalities, speaking 33 different languages. It’s that diversity and international perspective that makes King’s College a unique place to study.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m afraid I have to mention a few administrative matters first, but then I’ll give you some more general advice about how to make the most of your time here.</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So, immediately after this session, there will be coffee in the student’s union where you can meet and chat to staff and other students. That’s from 11 to 12.30 p.m.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Course registration takes place on Monday morning. That is compulsory for everyone to attend and it’ll be in the main university hall – this room – between 10 a.m. and 2 p.m. You must attend to officially register for the courses you are going to do this year.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Also during the next week, I’d ask those of you who haven’t done so already, to bring copies of all your documents to the Admissions office – Room 301 – so that we can keep them on file. So that’s all official documents – secondary education certificates, student visas, bank account details – to Room 301 by the end of next week. This applies to all overseas students, that is everyone except those from the UK and the European Union. Even if you don’t think you have all of these, please come and see us anyway – that’s very important.</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Now, as for your orientation here at King’s College,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47:00Z</dcterms:created>
  <dc:creator>Diane</dc:creator>
  <dc:description/>
  <dc:language>en-US</dc:language>
  <cp:lastModifiedBy>Caroline</cp:lastModifiedBy>
  <dcterms:modified xsi:type="dcterms:W3CDTF">2013-01-26T15:47:00Z</dcterms:modified>
  <cp:revision>2</cp:revision>
  <dc:subject/>
  <dc:title>Pre-Intermediate Student’s Book</dc:title>
</cp:coreProperties>
</file>