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4 Opener Page 4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4 Opener Page 4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9</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In the late nineteenth century, someone had the bright idea of mounting a bicycle-like contraption on rails. The idea was to give a smoother ride than could be achieved on conventional bicycles. At the time, no one recognised that a breakthrough had been made but, more recently, the idea of a pedal-powered monorail has been revived and updated at an amusement park in New Zealand by a company named Shweeb.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Google, always good at spotting a trend, has invested $1 million to support further development of the system for an urban environment. Like the original bicycle railway, the Shweeb system is meant to reduce friction between the wheel and the surface it makes contact with ‘by running hard wheels on hard rail’, just like a train. But the Shweeb concept also takes the idea one stage further. Drivers lie back in bullet-shaped hanging ‘pods’ and pedal with their feet forward, as on a reclining bicycle. The pods hang from 20-centimetre-wide rails constructed above street-level pedestrians and traffic.</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ere’s no need to worry about overtaking because two Shweebs travelling in a line are more efficient owing to reduced air resistance.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And is there a real demand for this? Well, both Google and Shweeb are convinced that it fills an important need for transport which is green, convenient, cost-competitive and fun. You could say they’ve reinvented the wheel!</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04:00Z</dcterms:created>
  <dc:creator>Diane</dc:creator>
  <dc:description/>
  <dc:language>en-US</dc:language>
  <cp:lastModifiedBy>Caroline</cp:lastModifiedBy>
  <dcterms:modified xsi:type="dcterms:W3CDTF">2013-01-26T16:04:00Z</dcterms:modified>
  <cp:revision>2</cp:revision>
  <dc:subject/>
  <dc:title>Pre-Intermediate Student’s Book</dc:title>
</cp:coreProperties>
</file>