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7d Page 8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7d Page 8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4</w:t>
      </w:r>
    </w:p>
    <w:p>
      <w:pPr>
        <w:pStyle w:val="Normal"/>
        <w:kinsoku w:val="false"/>
        <w:overflowPunct w:val="false"/>
        <w:spacing w:lineRule="auto" w:line="360"/>
        <w:ind w:left="1418" w:hanging="0"/>
        <w:rPr>
          <w:rFonts w:ascii="Times New Roman" w:hAnsi="Times New Roman" w:cs="Arial"/>
          <w:b/>
          <w:b/>
          <w:bCs/>
          <w:color w:val="231F20"/>
          <w:w w:val="110"/>
          <w:sz w:val="24"/>
          <w:szCs w:val="18"/>
        </w:rPr>
      </w:pPr>
      <w:r>
        <w:rPr>
          <w:rFonts w:cs="Arial" w:ascii="Times New Roman" w:hAnsi="Times New Roman"/>
          <w:b/>
          <w:bCs/>
          <w:color w:val="231F20"/>
          <w:w w:val="110"/>
          <w:sz w:val="24"/>
          <w:szCs w:val="18"/>
        </w:rPr>
        <w:t>L = Lecturer, A = Student 1, B = Student 2, C = Student 3, D = Student 4</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L: Yes, you in the third row.</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Yes, hello. Thanks for a very interesting talk. Er, I’d just like to make sure I understood what you said about the plague that affected the Roman Empire so badly. Am I right in thinking that the drought in Africa caused an increase in the number of rats?</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L: Well not exactly. The drought actually caused a lot of animals to die – rats and mice and also those animals that </w:t>
      </w:r>
      <w:r>
        <w:rPr>
          <w:rFonts w:cs="Arial" w:ascii="Times New Roman" w:hAnsi="Times New Roman"/>
          <w:bCs/>
          <w:i/>
          <w:iCs/>
          <w:color w:val="231F20"/>
          <w:w w:val="110"/>
          <w:sz w:val="24"/>
          <w:szCs w:val="18"/>
        </w:rPr>
        <w:t xml:space="preserve">hunted </w:t>
      </w:r>
      <w:r>
        <w:rPr>
          <w:rFonts w:cs="Arial" w:ascii="Times New Roman" w:hAnsi="Times New Roman"/>
          <w:bCs/>
          <w:color w:val="231F20"/>
          <w:w w:val="110"/>
          <w:sz w:val="24"/>
          <w:szCs w:val="18"/>
        </w:rPr>
        <w:t>rats and mice. But when the rains returned, the numbers of mice and rats grew much more quickly than the number of the animals that hunted them so they quickly spread everywhere and so did the plague. Yes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B: I always understood that there were a lot of different reasons for the decline of the Roman Empire, but the logical conclusion of your argument is that it just wouldn’t have happened without the drought. No drought, no decline. Is that what you’re saying?</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L: Well, I don’t know – and I don’t think anyone knows precisely, but climate change certainly set off a chain of events: the plague was caused by changes in the weather, and in turn a lot of people within the Roman Empire died in the plague, and so the world order was changed. And, girl at the back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C: Yes, I have a question. You mentioned the ‘Little Ice Age’. Can you explain what you meant by that? Was it really that bad?</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L: No, the term ‘little’ really describes both the fact that it was quite short and that it wasn’t as intense as a proper Ice Age, but it certainly had an effect – on northern countries in particular. Crops failed and animals died. When people don’t have enough food, of course, this has political and social consequences. You can see that throughout history. Yes, you in the blue shirt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D: Yes, sorry, perhaps I missed something, but how do punishments fit in with the Little Ice Age?</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L: Ah, people always look for someone to blame when things go wrong, even if it’s something out of our control like cold weather. So they found people that they thought were troublemakers anyway and punished them.</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12:00Z</dcterms:created>
  <dc:creator>Diane</dc:creator>
  <dc:description/>
  <dc:language>en-US</dc:language>
  <cp:lastModifiedBy>Caroline</cp:lastModifiedBy>
  <dcterms:modified xsi:type="dcterms:W3CDTF">2013-01-26T17:12:00Z</dcterms:modified>
  <cp:revision>2</cp:revision>
  <dc:subject/>
  <dc:title>Pre-Intermediate Student’s Book</dc:title>
</cp:coreProperties>
</file>