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d Page 11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d Page 11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14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That’s a good question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That’s an interesting question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I’ve never really thought about it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It’s not something I’ve often thought about.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I don’t really look at it like that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I honestly don’t know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I couldn’t tell you really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That’s difficult to say.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Frankly, I’ve no idea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43:00Z</dcterms:created>
  <dc:creator>Diane</dc:creator>
  <dc:description/>
  <dc:language>en-US</dc:language>
  <cp:lastModifiedBy>Caroline</cp:lastModifiedBy>
  <dcterms:modified xsi:type="dcterms:W3CDTF">2013-01-26T17:43:00Z</dcterms:modified>
  <cp:revision>2</cp:revision>
  <dc:subject/>
  <dc:title>Pre-Intermediate Student’s Book</dc:title>
</cp:coreProperties>
</file>