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2a Page 14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2a Page 14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Under the big sky</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n a career spanning fifty-odd years, American portrait and landscape photographer William Albert Allard has shown us people and places as he sees them. Much of his work, well over forty photographic assignments in fact, has been for </w:t>
      </w:r>
      <w:r>
        <w:rPr>
          <w:rFonts w:cs="Arial" w:ascii="Times New Roman" w:hAnsi="Times New Roman"/>
          <w:bCs/>
          <w:i/>
          <w:iCs/>
          <w:color w:val="231F20"/>
          <w:w w:val="110"/>
          <w:sz w:val="24"/>
          <w:szCs w:val="18"/>
        </w:rPr>
        <w:t>National Geographic</w:t>
      </w:r>
      <w:r>
        <w:rPr>
          <w:rFonts w:cs="Arial" w:ascii="Times New Roman" w:hAnsi="Times New Roman"/>
          <w:bCs/>
          <w:color w:val="231F20"/>
          <w:w w:val="110"/>
          <w:sz w:val="24"/>
          <w:szCs w:val="18"/>
        </w:rPr>
        <w:t xml:space="preserve">. One of his colleagues said about his work for </w:t>
      </w:r>
      <w:r>
        <w:rPr>
          <w:rFonts w:cs="Arial" w:ascii="Times New Roman" w:hAnsi="Times New Roman"/>
          <w:bCs/>
          <w:i/>
          <w:iCs/>
          <w:color w:val="231F20"/>
          <w:w w:val="110"/>
          <w:sz w:val="24"/>
          <w:szCs w:val="18"/>
        </w:rPr>
        <w:t>National Geographic</w:t>
      </w:r>
      <w:r>
        <w:rPr>
          <w:rFonts w:cs="Arial" w:ascii="Times New Roman" w:hAnsi="Times New Roman"/>
          <w:bCs/>
          <w:color w:val="231F20"/>
          <w:w w:val="110"/>
          <w:sz w:val="24"/>
          <w:szCs w:val="18"/>
        </w:rPr>
        <w:t xml:space="preserve">, ‘Before Bill arrived, the stuff in the magazine was travel-postcard photography’. He claimed that Allard was instrumental in bringing a more intimate and personal style to photojournalism in the magazine. The assignments have taken him to dozens of countries all over the world, but Allard’s heart was captured by his beloved ‘West’, as he explained in an articl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 xml:space="preserve">It was a summer day in 1969. There had been no rain for weeks. A seventeen-year-old boy from a community in Stanford, Montana, said you can tell it’s really dry when a single rider can kick up a dust trail. We stopped with our horses at a stream. The water was cool and tasted of the earth. “Do you ever feel like leaving your community here?” I asked.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 xml:space="preserve">No,” the boy said. “It must be kind of rough on the outside, all alone, trying to make a living. Don’t you think?” “Yes,” I told him. “It can be all of that.”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 xml:space="preserve">Since that innocent exchange, I’ve spent much of my life travelling the world. I’ve seen a lot of wonderful places. But it was the American West that never left me. It kept drawing me back.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 xml:space="preserve">Raised further east in Minneapolis, I didn’t get my first look at the West until around 1965. I can still remember one early morning in Wyoming and the first light on high mountain meadows, the wisps of clouds within my reach. That look demanded another look, and another, until I found myself seeking any excuse, some idea for a story that would lead me back from the East, where I had moved, to that grand expans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If we’re lucky, we all find some place special to us. Even though it may change with time, if we love it deeply enough, there is a part of it within us to the end. That’s how I feel about the West.’</w: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4:13:00Z</dcterms:created>
  <dc:creator>Diane</dc:creator>
  <dc:description/>
  <dc:language>en-US</dc:language>
  <cp:lastModifiedBy>Caroline</cp:lastModifiedBy>
  <dcterms:modified xsi:type="dcterms:W3CDTF">2013-01-26T14:13:00Z</dcterms:modified>
  <cp:revision>2</cp:revision>
  <dc:subject/>
  <dc:title>Pre-Intermediate Student’s Book</dc:title>
</cp:coreProperties>
</file>