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6a Page 7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6a Page 7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Exercise around the world</w:t>
      </w:r>
    </w:p>
    <w:p>
      <w:pPr>
        <w:pStyle w:val="Textheading"/>
        <w:jc w:val="left"/>
        <w:rPr>
          <w:rFonts w:cs="Arial"/>
          <w:b w:val="false"/>
          <w:b w:val="false"/>
          <w:color w:val="231F20"/>
          <w:w w:val="110"/>
          <w:sz w:val="24"/>
          <w:szCs w:val="18"/>
        </w:rPr>
      </w:pPr>
      <w:r>
        <w:rPr>
          <w:rFonts w:cs="Arial"/>
          <w:b w:val="false"/>
          <w:color w:val="231F20"/>
          <w:w w:val="110"/>
          <w:sz w:val="24"/>
          <w:szCs w:val="18"/>
        </w:rPr>
        <w:t>Here are a few of our readers’ experiences.</w:t>
      </w:r>
    </w:p>
    <w:p>
      <w:pPr>
        <w:pStyle w:val="Normal"/>
        <w:kinsoku w:val="false"/>
        <w:overflowPunct w:val="false"/>
        <w:spacing w:lineRule="auto" w:line="360" w:before="0" w:after="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Kevin</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Not many people outside Japan have come across Radio Taiso. Each day at 6.30 in the morning you hear this tinkly piano sound coming out of the radio and everywhere people start doing callisthenics – gentle warm up exercises – to get ready for the day ahead. They’re group exercises that everyone can join in with – at home, in the park. That group ethic is very Japanese. People say the idea was copied from US factories in the 1920s. It’s fantastic, because it’s good fun and they’re simple movements that anyone can do – old or young. Also, they get the brain working as well as the body. </w:t>
      </w:r>
    </w:p>
    <w:p>
      <w:pPr>
        <w:pStyle w:val="Normal"/>
        <w:kinsoku w:val="false"/>
        <w:overflowPunct w:val="false"/>
        <w:spacing w:lineRule="auto" w:line="360" w:before="0" w:after="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Jo</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I do something called ‘swogging’: a mixture of jogging and swimming. The inspiration came from a book about people in the Caucasus mountains, who can live to well over a hundred and remain mentally and physically fit. For generations they’ve been walking down steep slopes each day to swim in cold mountain streams. The idea of freezing cold water might put a lot of people off, but it’s scientifically proven to help your circulation and boost your immune system, because it triggers your body’s self-defence mechanisms. Then they dry off and climb back up the mountain. I do the same thing in North Wales where I live, but I jog two miles to a lake. It’s very exhilarating, but I’ve a little way to go before I get to a hundred! </w:t>
      </w:r>
    </w:p>
    <w:p>
      <w:pPr>
        <w:pStyle w:val="Normal"/>
        <w:kinsoku w:val="false"/>
        <w:overflowPunct w:val="false"/>
        <w:spacing w:lineRule="auto" w:line="360" w:before="0" w:after="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Nicky</w:t>
      </w:r>
    </w:p>
    <w:p>
      <w:pPr>
        <w:pStyle w:val="Normal"/>
        <w:kinsoku w:val="false"/>
        <w:overflowPunct w:val="false"/>
        <w:spacing w:lineRule="auto" w:line="360" w:before="0" w:after="200"/>
        <w:ind w:left="1440" w:hanging="0"/>
        <w:rPr/>
      </w:pPr>
      <w:r>
        <w:rPr>
          <w:rFonts w:cs="Arial" w:ascii="Times New Roman" w:hAnsi="Times New Roman"/>
          <w:color w:val="231F20"/>
          <w:w w:val="110"/>
          <w:sz w:val="24"/>
          <w:szCs w:val="18"/>
        </w:rPr>
        <w:t xml:space="preserve">I went on a group yoga retreat last year in Tamil Nadu. To an outside observer, yoga doesn’t look taxing – just slow stretching and holding certain positions. Yoga practitioners came up with their own version of the saying ‘Don’t just sit there, do something’ which is ‘Don’t just do something, sit there’. But actually it’s a very good workout. Like a lot of eastern exercise regimes, it offers a more holistic approach to health by combining bodily fitness with mental well-being. The idea    is to concentrate on your breathing to make movement easier and reduce tension. Although it started out in India, only a small proportion of the population there practise yoga seriously. Recently more Indians have taken it up, partly because they’ve seen it become trendy in the West.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628650</wp:posOffset>
                </wp:positionV>
                <wp:extent cx="1828800" cy="12573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49.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609600</wp:posOffset>
                </wp:positionV>
                <wp:extent cx="1828800" cy="12573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48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1:29:00Z</dcterms:created>
  <dc:creator>Diane</dc:creator>
  <dc:description/>
  <cp:keywords/>
  <dc:language>en-US</dc:language>
  <cp:lastModifiedBy>Nicholls</cp:lastModifiedBy>
  <dcterms:modified xsi:type="dcterms:W3CDTF">2013-01-28T13:45:00Z</dcterms:modified>
  <cp:revision>4</cp:revision>
  <dc:subject/>
  <dc:title>Pre-Intermediate Student’s Book</dc:title>
</cp:coreProperties>
</file>