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9a Page 106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9a Page 106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World Music</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Interview of the week</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He’s been travelling for just under two years, away from recording and performing, so we thought it was time we caught up with musician Justin Cape.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WM: Justin, you’ve spent a lot of time studying other musical styles and traditions. Are you trying to make music that has a more universal appeal?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JC: No, not just a wider appeal – that’s not my goal really. Global commercial forces have already homogenised music styles quite a lot. I noticed that on my travels. So we already have a brand of international pop with mass appeal. I just get excited by exploring different types of music.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WM: But you have sophisticated tastes. For many people, different styles of music aren’t always very accessible, are they?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JC: No, they can seem alien, but I don’t think that’s so surprising: it’s just to do with habit, like the food you eat. Not many American teenagers listen to Indian sitar music, just as not many nomads in the Sahara eat hamburgers and fries. But I think often, if you give it a chance, it can be incredibly rewarding.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WM: And what are you listening to at the moment?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JC: I listen to a group from Mali, called Tinariwen, a lot – they play a very upbeat mix of Middle Eastern and African music. I’m also a big fan of Ry Cooder, who’s also a bit of a musical nomad. He really mines the world’s diverse music styles. He started out exploring different kinds of American music: blues, gospel, R&amp;B. Then he worked with musicians in Cuba and Mali. And he’s just produced a CD of Mexican-Irish songs, which are fantastic!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WM: And do you find the things people sing about vary a lot from culture to culture? </w:t>
      </w:r>
    </w:p>
    <w:p>
      <w:pPr>
        <w:pStyle w:val="Normal"/>
        <w:kinsoku w:val="false"/>
        <w:overflowPunct w:val="false"/>
        <w:spacing w:lineRule="auto" w:line="360" w:before="0" w:after="20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JC: Not really. What you do find is that differences are as much generational as cultural. Each new generation has the feeling that ‘their’ music is speaking just to them; that it’s addressing their hopes and heartbreaks, as if these things had never been experienced before. In western music, that idea’s deeply ingrained. So we speak about music in generational terms: 60s soul, 80s rock and so on. But to answer your question, I think even if music is very different from place to place, the themes it treats are often pretty universal. </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12700</wp:posOffset>
                </wp:positionH>
                <wp:positionV relativeFrom="page">
                  <wp:posOffset>449580</wp:posOffset>
                </wp:positionV>
                <wp:extent cx="1828800" cy="12573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4pt;mso-position-vertical-relative:page;margin-left:-1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ge">
                  <wp:posOffset>462915</wp:posOffset>
                </wp:positionV>
                <wp:extent cx="1828800" cy="1257300"/>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45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9525</wp:posOffset>
                </wp:positionH>
                <wp:positionV relativeFrom="page">
                  <wp:posOffset>438150</wp:posOffset>
                </wp:positionV>
                <wp:extent cx="1828800" cy="12573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4.5pt;mso-position-vertical-relative:page;margin-left:-0.7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2:34:00Z</dcterms:created>
  <dc:creator>Diane</dc:creator>
  <dc:description/>
  <dc:language>en-US</dc:language>
  <cp:lastModifiedBy>Caroline</cp:lastModifiedBy>
  <dcterms:modified xsi:type="dcterms:W3CDTF">2013-01-26T12:34:00Z</dcterms:modified>
  <cp:revision>2</cp:revision>
  <dc:subject/>
  <dc:title>Pre-Intermediate Student’s Book</dc:title>
</cp:coreProperties>
</file>