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c Page 15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c Page 15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national phone cal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 xml:space="preserve">Anne-Marie Blanc is Canadian. She’s a student in New York. She telephones her family in Canada. Canada is the number 1 country for international phone calls from New York. </w:t>
      </w:r>
    </w:p>
    <w:p>
      <w:pPr>
        <w:pStyle w:val="Text"/>
        <w:rPr/>
      </w:pPr>
      <w:r>
        <w:rPr/>
        <w:t xml:space="preserve">Juan Garcia is a doctor in New York. He’s from Mexico. He telephones his family in Mexico. </w:t>
      </w:r>
    </w:p>
    <w:p>
      <w:pPr>
        <w:pStyle w:val="Text"/>
        <w:rPr/>
      </w:pPr>
      <w:r>
        <w:rPr/>
        <w:t xml:space="preserve">Nelson Pires is Brazilian. He’s an engineer in New York. He telephones his office in Brazil. 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/>
        <w:t>Naomi Smith is from Jamaica. She’s an artist in New York. She telephones her family in Jamaica on Sunday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20">
    <w:name w:val="A20"/>
    <w:qFormat/>
    <w:rPr>
      <w:rFonts w:cs="HelveticaNeueLT Std;HelveticaNeue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Calibri" w:cs="HelveticaNeueLT Std;HelveticaNeueLT Std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51:00Z</dcterms:created>
  <dc:creator>Diane</dc:creator>
  <dc:description/>
  <cp:keywords/>
  <dc:language>en-US</dc:language>
  <cp:lastModifiedBy>Nicholls</cp:lastModifiedBy>
  <dcterms:modified xsi:type="dcterms:W3CDTF">2013-01-28T14:09:00Z</dcterms:modified>
  <cp:revision>3</cp:revision>
  <dc:subject/>
  <dc:title>Pre-Intermediate Student’s Book</dc:title>
</cp:coreProperties>
</file>