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a Page 34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a Page 34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</w:rPr>
      </w:pPr>
      <w:r>
        <w:rPr>
          <w:b/>
          <w:bCs/>
          <w:sz w:val="36"/>
          <w:szCs w:val="36"/>
        </w:rPr>
        <w:t>The Cousteau fami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7740</wp:posOffset>
                </wp:positionH>
                <wp:positionV relativeFrom="paragraph">
                  <wp:posOffset>243840</wp:posOffset>
                </wp:positionV>
                <wp:extent cx="5016500" cy="3427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6600" cy="3427200"/>
                          <a:chOff x="0" y="0"/>
                          <a:chExt cx="5016600" cy="342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16600" cy="34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2240" y="397440"/>
                            <a:ext cx="6069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Jac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 xml:space="preserve">mar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xplo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880" y="397440"/>
                            <a:ext cx="6069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im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cuba di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1469880"/>
                            <a:ext cx="80532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hilip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wri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760" y="1438920"/>
                            <a:ext cx="8985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Jean-Mich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ilmmak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2637000"/>
                            <a:ext cx="98820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lexand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nvironment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2634480"/>
                            <a:ext cx="10774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hilippe J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nvironmenta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800" y="2645280"/>
                            <a:ext cx="7005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ab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 xml:space="preserve">mar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xplo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2649960"/>
                            <a:ext cx="74628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e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xplo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2560" y="116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pt;margin-top:19.2pt;width:395pt;height:269.85pt" coordorigin="1524,384" coordsize="7900,53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24;top:384;width:7899;height:53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53;top:1010;width:955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Jacqu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 xml:space="preserve">marin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xplo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1010;width:955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imo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cuba di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2699;width:1267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hilipp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wri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3;top:2650;width:141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Jean-Miche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ilmmak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4537;width:1555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lexand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nvironment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4533;width:1696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hilippe J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nvironmenta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4550;width:110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abi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 xml:space="preserve">marin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xplo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9;top:4557;width:1174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eli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xplo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50;top:222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18:00Z</dcterms:created>
  <dc:creator>Diane</dc:creator>
  <dc:description/>
  <dc:language>en-US</dc:language>
  <cp:lastModifiedBy>Caroline</cp:lastModifiedBy>
  <dcterms:modified xsi:type="dcterms:W3CDTF">2013-01-24T18:18:00Z</dcterms:modified>
  <cp:revision>2</cp:revision>
  <dc:subject/>
  <dc:title>Pre-Intermediate Student’s Book</dc:title>
</cp:coreProperties>
</file>