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8b Page 97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8b Page 97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tabs>
          <w:tab w:val="clear" w:pos="720"/>
          <w:tab w:val="left" w:pos="1418" w:leader="none"/>
        </w:tabs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S = Sam, G = Gilliam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S: Hello? 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G: Hi Sam. I’m calling from Tokyo.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Sorry, who’s speaking?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G: Sam. It’s me. Gillian.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Oh sorry, Gillian. It’s a really bad line. Give me the number of your hotel and I can call you back.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G: No, I’m not staying in Tokyo. I’m waiting for my flight at the airport.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Where are you going now?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G: To Vietnam. Ho Chi Minh City.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Oh I see. Are you travelling on your own?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G: No, Jess is with me. We’re working on a project together. It’s about fashion in Asia.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S: Great. Can you email me some of your photographs? </w:t>
      </w:r>
    </w:p>
    <w:p>
      <w:pPr>
        <w:pStyle w:val="Text"/>
        <w:tabs>
          <w:tab w:val="clear" w:pos="720"/>
          <w:tab w:val="left" w:pos="1418" w:leader="none"/>
        </w:tabs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G: Sure, but my email isn’t working at the moment. </w:t>
      </w:r>
    </w:p>
    <w:p>
      <w:pPr>
        <w:pStyle w:val="Text"/>
        <w:tabs>
          <w:tab w:val="clear" w:pos="720"/>
          <w:tab w:val="left" w:pos="1418" w:leader="none"/>
        </w:tabs>
        <w:spacing w:before="0" w:after="200"/>
        <w:ind w:left="1702" w:right="0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OK, send them tomorrow… Bye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33:00Z</dcterms:created>
  <dc:creator>Diane</dc:creator>
  <dc:description/>
  <dc:language>en-US</dc:language>
  <cp:lastModifiedBy>Caroline</cp:lastModifiedBy>
  <dcterms:modified xsi:type="dcterms:W3CDTF">2013-01-25T17:33:00Z</dcterms:modified>
  <cp:revision>2</cp:revision>
  <dc:subject/>
  <dc:title>Pre-Intermediate Student’s Book</dc:title>
</cp:coreProperties>
</file>