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d Page 124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d Page 124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24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Cs/>
          <w:color w:val="231F20"/>
          <w:position w:val="1"/>
          <w:sz w:val="24"/>
          <w:szCs w:val="15"/>
        </w:rPr>
        <w:t>R = Richard, O = Omar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Hello, Omarox Engineering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O: Hello, Richard. This is Omar. 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Hello, Omar. Where are you now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O: I’m in Kuala Lumpur. 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Great. What time is it there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Err, it’s three o’clock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Is that three in the morning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No, in the afternoon. I’ve just arrived but my mobile isn’t working. I’m calling from a telephone at the hotel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R: I see. 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So I want to give you the name of my hotel for the next two days. It’s the Ancasa Hotel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One moment. I need a pen. OK. Sorry was that the Encasa Hotel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No, the Ancasa Hotel. A for apple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R: Oh sorry. Ancasa. 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And the number is six oh three, two one six nine, double two double six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So that’s six zero three, two one six nine, two two, six six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That’s right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Is there anything else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Yes, one thing. Have you called our colleagues about tomorrow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Yes, I have. They can meet you at three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Good. And have you emailed me all the designs?</w:t>
      </w:r>
    </w:p>
    <w:p>
      <w:pPr>
        <w:pStyle w:val="Textheading"/>
        <w:spacing w:lineRule="auto" w:line="360"/>
        <w:ind w:left="1702" w:right="-471" w:hanging="1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R: No, I haven’t because your email wasn’t working. The email came back three times this morning.</w:t>
      </w:r>
    </w:p>
    <w:p>
      <w:pPr>
        <w:pStyle w:val="Textheading"/>
        <w:spacing w:lineRule="auto" w:line="360"/>
        <w:ind w:left="1702" w:right="-471" w:hanging="1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That’s because my mobile isn’t receiving emails. Ermm, can you put them on the company website and I can download them?</w:t>
      </w:r>
    </w:p>
    <w:p>
      <w:pPr>
        <w:pStyle w:val="Textheading"/>
        <w:spacing w:lineRule="auto" w:line="360"/>
        <w:ind w:left="1702" w:right="-471" w:hanging="1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R: Yes, I’ve done that. </w:t>
      </w:r>
    </w:p>
    <w:p>
      <w:pPr>
        <w:pStyle w:val="Textheading"/>
        <w:spacing w:lineRule="auto" w:line="360" w:before="0" w:after="200"/>
        <w:ind w:left="1702" w:right="0" w:hanging="1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O: Oh, great. Thanks. Bye for n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00:00Z</dcterms:created>
  <dc:creator>Diane</dc:creator>
  <dc:description/>
  <dc:language>en-US</dc:language>
  <cp:lastModifiedBy>Caroline</cp:lastModifiedBy>
  <dcterms:modified xsi:type="dcterms:W3CDTF">2013-01-25T18:00:00Z</dcterms:modified>
  <cp:revision>2</cp:revision>
  <dc:subject/>
  <dc:title>Pre-Intermediate Student’s Book</dc:title>
</cp:coreProperties>
</file>