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8d Page 10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8d Page 10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2.12</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tabs>
          <w:tab w:val="clear" w:pos="720"/>
          <w:tab w:val="left" w:pos="1418" w:leader="none"/>
        </w:tabs>
        <w:spacing w:before="0" w:after="200"/>
        <w:rPr>
          <w:rFonts w:eastAsia="MS PGothic" w:cs="Palatino Linotype"/>
          <w:bCs/>
          <w:color w:val="231F20"/>
          <w:position w:val="1"/>
          <w:szCs w:val="15"/>
        </w:rPr>
      </w:pPr>
      <w:r>
        <w:rPr>
          <w:rFonts w:eastAsia="MS PGothic" w:cs="Palatino Linotype"/>
          <w:bCs/>
          <w:color w:val="231F20"/>
          <w:position w:val="1"/>
          <w:szCs w:val="15"/>
        </w:rPr>
        <w:t>Reinier Gerritsen is one of my favourite photographers. He’s from the Netherlands, but you can often see his photos around the world, in magazines and sometimes in galleries. I’ve got some books by him as well. His photos are very interesting. They often show people in their everyday life. This one is on the New York subway. It’s early morning so I think most of the people are travelling to work. They’re all standing close together, but they aren’t talking to each other. Well, on the right, the man and woman are talking, but the others aren’t. The woman in the middle is reading her book. And in front of her the woman with blonde hair is listening to music. Then the other blonde woman on the left is watching her. I’m not sure what she’s thinking, but she looks a bit sad. Oh and look at the other woman at the back. She’s looking straight at the photographer. I take the train to work every day, but I never think about the other people. I like it because I don’t normally look at people very closely. But Gerritsen does.</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7:36:00Z</dcterms:created>
  <dc:creator>Diane</dc:creator>
  <dc:description/>
  <dc:language>en-US</dc:language>
  <cp:lastModifiedBy>Caroline</cp:lastModifiedBy>
  <dcterms:modified xsi:type="dcterms:W3CDTF">2013-01-25T17:36:00Z</dcterms:modified>
  <cp:revision>2</cp:revision>
  <dc:subject/>
  <dc:title>Pre-Intermediate Student’s Book</dc:title>
</cp:coreProperties>
</file>