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a Page 34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3a Page 34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J = Journalist, S = Student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J: Do you have a car in London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S: No, I don’t. I go everywhere by bicycle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J: Really? Where do you live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S: In the city centre. 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J: Is it expensive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S: Yes, it is. Well, the shops are expensive, but there are lots of free places like art galleries and museums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J: Sounds great. Do you like art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S: Yes, I do. And I like the theatre. This city has great theatres!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J: I’m sure. And what do you do?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S: I’m a student at university and I work in a restaurant at lunchtimes. It’s popular with tourists so it’s crowded every day.</w:t>
      </w:r>
    </w:p>
    <w:p>
      <w:pPr>
        <w:pStyle w:val="Text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J: So you’re very busy! What time do you finish work? </w:t>
      </w:r>
    </w:p>
    <w:p>
      <w:pPr>
        <w:pStyle w:val="Text"/>
        <w:spacing w:before="0" w:after="200"/>
        <w:ind w:left="1702" w:right="-471" w:hanging="284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S: At about three o’clock. After work I go home or in the summer, I go to the parks. I really like the parks in London. They’re beautiful and quiet. I often meet friends there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6:08:00Z</dcterms:created>
  <dc:creator>Diane</dc:creator>
  <dc:description/>
  <dc:language>en-US</dc:language>
  <cp:lastModifiedBy>Caroline</cp:lastModifiedBy>
  <dcterms:modified xsi:type="dcterms:W3CDTF">2013-01-25T16:08:00Z</dcterms:modified>
  <cp:revision>2</cp:revision>
  <dc:subject/>
  <dc:title>Pre-Intermediate Student’s Book</dc:title>
</cp:coreProperties>
</file>