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 Opener Page 6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6 Opener Page 6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Oxford Street is a famous shopping area in central London. Every day, thousands of people spend money on food, clothes and electronics. It’s also a good place for buskers to earn money. This Scottish bagpiper often plays on Oxford Street because people give him coins and small amounts of money. But after a few hours, that can add up to a lot of money. One of the best places on the street for buskers is near to a currency exchange office. Tourists go there and change their money. Then, when they come out, they often give their small coins to the busker before they go shopping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05:00Z</dcterms:created>
  <dc:creator>Diane</dc:creator>
  <dc:description/>
  <dc:language>en-US</dc:language>
  <cp:lastModifiedBy>Caroline</cp:lastModifiedBy>
  <dcterms:modified xsi:type="dcterms:W3CDTF">2013-01-25T17:05:00Z</dcterms:modified>
  <cp:revision>2</cp:revision>
  <dc:subject/>
  <dc:title>Pre-Intermediate Student’s Book</dc:title>
</cp:coreProperties>
</file>