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e Page 125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e Page 125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27</w:t>
      </w:r>
    </w:p>
    <w:p>
      <w:pPr>
        <w:pStyle w:val="Textheading"/>
        <w:spacing w:lineRule="auto" w:line="360"/>
        <w:rPr>
          <w:rFonts w:eastAsia="MS PGothic" w:cs="Palatino Linotyp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Cs/>
          <w:color w:val="231F20"/>
          <w:position w:val="1"/>
          <w:sz w:val="24"/>
          <w:szCs w:val="15"/>
        </w:rPr>
        <w:t>V = Voicemail, R = Richard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V: Hello. This is the Ancasa Hotel. Please leave a message after the tone.</w:t>
      </w:r>
    </w:p>
    <w:p>
      <w:pPr>
        <w:pStyle w:val="Textheading"/>
        <w:spacing w:lineRule="auto" w:line="360" w:before="0" w:after="20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Hello. This is Richard Sanger calling. That’s S-A-N-G-E-R. This is a message for Doctor Omar Al Harbia. Please tell him I can’t email the designs so they are on a website. He can download them from this address. It’s omarox – that’s O-M-A-R-O-X – dot com slash e dash one, once again that’s omarox dot com slash e dash one. And can he call me back on my mobile number? That’s 0770 234 3785. Or email me at r_sanger@omarox.com. Please give him this message before he leaves this morning. It’s urgent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04:00Z</dcterms:created>
  <dc:creator>Diane</dc:creator>
  <dc:description/>
  <dc:language>en-US</dc:language>
  <cp:lastModifiedBy>Caroline</cp:lastModifiedBy>
  <dcterms:modified xsi:type="dcterms:W3CDTF">2013-01-25T18:04:00Z</dcterms:modified>
  <cp:revision>2</cp:revision>
  <dc:subject/>
  <dc:title>Pre-Intermediate Student’s Book</dc:title>
</cp:coreProperties>
</file>