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7d Page 88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7d Page 88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5</w:t>
      </w:r>
    </w:p>
    <w:p>
      <w:pPr>
        <w:pStyle w:val="Text"/>
        <w:spacing w:before="0" w:after="0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Conversation one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 = Dr Cunningham, E = Dr Egan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Doctor Egan? Doctor Egan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E: Yes, are you Doctor Cunningham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That’s right. Nice to meet you. But please, call me Sonia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E: Nice to meet you too, Sonia. I’m Charles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C: How was your flight?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E: Not bad. A bit tiring because we were delayed for ten hours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That’s right. I got your message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E: Oh that’s good. But I had a good night’s sleep at the airport hotel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Oh was it comfortable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E: Yes, very. I feel fine now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Great! OK. My car is outside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E: Right. Let’s go.</w:t>
      </w:r>
    </w:p>
    <w:p>
      <w:pPr>
        <w:pStyle w:val="Text"/>
        <w:spacing w:before="0" w:after="0"/>
        <w:ind w:left="1702" w:right="-471" w:hanging="284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Conversation two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F = Friend, E = Dr Egan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F: Hello Charles. How was your trip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E: Very interesting. And I had some very useful meetings with Doctor Cunningham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F: Good. Did you try the local food?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E: Yes, I did. It was delicious. I ate fresh seafood every night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F: And what was the weather like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E: Terrible! On the second day we couldn’t travel anywhere.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F: Why? What happened?</w:t>
      </w:r>
    </w:p>
    <w:p>
      <w:pPr>
        <w:pStyle w:val="Text"/>
        <w:spacing w:before="0" w:after="200"/>
        <w:ind w:left="1985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E: There was a terrible storm. It rained for twenty-four hours and all the roads were clos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24:00Z</dcterms:created>
  <dc:creator>Diane</dc:creator>
  <dc:description/>
  <dc:language>en-US</dc:language>
  <cp:lastModifiedBy>Caroline</cp:lastModifiedBy>
  <dcterms:modified xsi:type="dcterms:W3CDTF">2013-01-25T17:24:00Z</dcterms:modified>
  <cp:revision>2</cp:revision>
  <dc:subject/>
  <dc:title>Pre-Intermediate Student’s Book</dc:title>
</cp:coreProperties>
</file>