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b Page 72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6b Page 72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4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A: Hello, I work for the museum and we’d like to interview visitors. Your answers can really help the museum in the future.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Yes. OK, then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Great! So, my first question is: Are you here to visit all of the museum or are you here to see one exhibition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B: Actually, I’m interested in the exhibition of Anglo-Saxon objects.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Oh, that’s good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Yes, it’s very exciting because I read a lot of history books about the Anglo-Saxons.</w:t>
      </w:r>
      <w:r>
        <w:rPr>
          <w:rFonts w:cs="Palatino LT Std;Palatino LT Std" w:ascii="Palatino LT Std;Palatino LT Std" w:hAnsi="Palatino LT Std;Palatino LT Std"/>
          <w:lang w:eastAsia="en-GB"/>
        </w:rPr>
        <w:t xml:space="preserve">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OK. And how do you know about the exhibition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I read an article about the exhibition in the newspaper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Excuse me, I work for the museum. Can I ask you some questions about your visit today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Err, sure. What kind of questions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Well, my first question is this: Are you here to visit all of the museum or are you here to see one exhibition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I don’t know, really. My children have a school project about archaeology and history so we came here. It’s my first time in a museum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Really? Is it interesting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Not for me. I think history’s boring but my children are excited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Oh. Well, are they interested in a special period of history?</w:t>
      </w:r>
    </w:p>
    <w:p>
      <w:pPr>
        <w:pStyle w:val="Text"/>
        <w:spacing w:before="0" w:after="200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I don’t know. I’ll ask them. Kids! Kids!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T St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7:08:00Z</dcterms:created>
  <dc:creator>Diane</dc:creator>
  <dc:description/>
  <dc:language>en-US</dc:language>
  <cp:lastModifiedBy>Caroline</cp:lastModifiedBy>
  <dcterms:modified xsi:type="dcterms:W3CDTF">2013-01-25T17:08:00Z</dcterms:modified>
  <cp:revision>2</cp:revision>
  <dc:subject/>
  <dc:title>Pre-Intermediate Student’s Book</dc:title>
</cp:coreProperties>
</file>