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0b Page 1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0b Page 1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3</w:t>
      </w:r>
    </w:p>
    <w:p>
      <w:pPr>
        <w:pStyle w:val="Textheading"/>
        <w:spacing w:lineRule="auto" w:line="36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Do you always forget names and faces? All the time? And how many numbers such as telephone numbers can you remember? Not many? Well, meet Nelson Dellis. Nelson can listen to 99 names and look at their faces. Then he can memorise every one of them. He can also hear 300 different numbers and then repeat them. </w:t>
      </w:r>
    </w:p>
    <w:p>
      <w:pPr>
        <w:pStyle w:val="Textheading"/>
        <w:spacing w:lineRule="auto" w:line="36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 xml:space="preserve">Because of his special memory, Nelson has won the USA Memory Championship twice. He won the competition in 2011 and again in 2012. The USA Memory Championships are like the Olympic Games, but the athletes train their brains and they take different memory tests. </w:t>
      </w:r>
    </w:p>
    <w:p>
      <w:pPr>
        <w:pStyle w:val="Textheading"/>
        <w:spacing w:lineRule="auto" w:line="360" w:before="0" w:after="20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So how does Nelson do it? He says he doesn’t have a special memory. Like normal people, he’s forgotten names, dates and numbers but in 2010 he studied memory techniques and he practised for hours and hours and hours every day. Since then, he’s won competitions and he’s taught his techniques to people all over the USA.</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56:00Z</dcterms:created>
  <dc:creator>Diane</dc:creator>
  <dc:description/>
  <dc:language>en-US</dc:language>
  <cp:lastModifiedBy>Caroline</cp:lastModifiedBy>
  <dcterms:modified xsi:type="dcterms:W3CDTF">2013-01-25T17:56:00Z</dcterms:modified>
  <cp:revision>2</cp:revision>
  <dc:subject/>
  <dc:title>Pre-Intermediate Student’s Book</dc:title>
</cp:coreProperties>
</file>