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2 Opener Page 14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2 Opener Page 14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5</w:t>
      </w:r>
    </w:p>
    <w:p>
      <w:pPr>
        <w:pStyle w:val="Textheading"/>
        <w:spacing w:lineRule="auto" w:line="360" w:before="0" w:after="200"/>
        <w:ind w:left="1418" w:right="0" w:hanging="0"/>
        <w:rPr/>
      </w:pPr>
      <w:r>
        <w:rPr>
          <w:rFonts w:eastAsia="MS PGothic" w:cs="Palatino Linotype"/>
          <w:b w:val="false"/>
          <w:bCs/>
          <w:color w:val="231F20"/>
          <w:position w:val="1"/>
          <w:sz w:val="24"/>
          <w:szCs w:val="15"/>
        </w:rPr>
        <w:t>Ira Block took this photo of an Inuit man near his home in the Arctic Circle. He lives on Baffin Island in Canada. That’s about two and half thousand kilometres from the North Pole. The Inuit man is also holding another photo by Ira Block. Ira took this photo in the US state of South Carolina which is about two and half thousand kilometres from the equator. Ira took the two photos because about fifty-six million years ago, the Arctic Circle probably looked like South Carolina today. The temperature at the Arctic Circle was around twenty-five degrees Celsius. Nowadays, the average temperature in the Arctic is around minus ten degrees.</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17:00Z</dcterms:created>
  <dc:creator>Diane</dc:creator>
  <dc:description/>
  <dc:language>en-US</dc:language>
  <cp:lastModifiedBy>Caroline</cp:lastModifiedBy>
  <dcterms:modified xsi:type="dcterms:W3CDTF">2013-01-25T18:17:00Z</dcterms:modified>
  <cp:revision>2</cp:revision>
  <dc:subject/>
  <dc:title>Pre-Intermediate Student’s Book</dc:title>
</cp:coreProperties>
</file>