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d Page 7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d Page 7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>
          <w:b w:val="false"/>
          <w:b w:val="false"/>
        </w:rPr>
      </w:pPr>
      <w:r>
        <w:rPr>
          <w:b w:val="false"/>
        </w:rPr>
        <w:t>1.44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one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Hi? Hello? I’m collecting for a charity.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Err. What’s it for exactly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It’s for poor children in different countries. We use the money for food and hospitals and also for new schools. So could you give us something?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Yes, certainly. Here you are.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Thanks very much.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You’re welcome.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two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Hey. Can I ask you something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Yes, of course. What is it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Well, I don’t have any money until tomorrow. Could you lend me some money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I’m sorry, but I can’t.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Don’t worry. I can ask someone else.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OK. Sorry.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three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Oh no! It’s two pounds for the car park. I only have a five-pound note.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 xml:space="preserve">So what’s the problem? 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The machine takes coins. You can’t use notes. Can I borrow the money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Actually, I’m afraid I don’t have any coins. I only have a ten-pound note! But look! It takes credit cards.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A: </w:t>
      </w:r>
      <w:r>
        <w:rPr>
          <w:rFonts w:eastAsia="MS PGothic" w:cs="Palatino Linotype"/>
          <w:bCs/>
          <w:color w:val="231F20"/>
          <w:position w:val="1"/>
          <w:szCs w:val="15"/>
        </w:rPr>
        <w:t>I haven’t got a credit card.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B: </w:t>
      </w:r>
      <w:r>
        <w:rPr>
          <w:rFonts w:eastAsia="MS PGothic" w:cs="Palatino Linotype"/>
          <w:bCs/>
          <w:color w:val="231F20"/>
          <w:position w:val="1"/>
          <w:szCs w:val="15"/>
        </w:rPr>
        <w:t>Don’t worry. I have.</w:t>
      </w:r>
    </w:p>
    <w:p>
      <w:pPr>
        <w:pStyle w:val="Text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12:00Z</dcterms:created>
  <dc:creator>Diane</dc:creator>
  <dc:description/>
  <dc:language>en-US</dc:language>
  <cp:lastModifiedBy>Caroline</cp:lastModifiedBy>
  <dcterms:modified xsi:type="dcterms:W3CDTF">2013-01-25T17:12:00Z</dcterms:modified>
  <cp:revision>2</cp:revision>
  <dc:subject/>
  <dc:title>Pre-Intermediate Student’s Book</dc:title>
</cp:coreProperties>
</file>