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b Page 49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4b Page 49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rFonts w:eastAsia="MS PGothic" w:cs="Palatino Linotype"/>
          <w:b/>
          <w:b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I = Interviewer, N = Norbert Rosing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I: So Norbert, how often do you go to the Arctic?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N: I go once a year.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I: How long do you spend there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N: I’m sometimes there for a few weeks and sometimes for a few months.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I: Why do you like the Arctic so much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N: Because it’s one of the last places in the world with no human impact. There aren’t many people and no roads …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I: So how do you travel to these places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N: I usually travel by car to the end of the road and then I go by snow mobile or sometimes by boat. And I walk, of course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I: I love your photos of polar bears. How often do you see them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N: Between August and November, you see polar bears every day. Also at this time in the Arctic the sun shines twenty-four hours a day so I can work at night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I: What do you do in your free time? </w:t>
      </w:r>
    </w:p>
    <w:p>
      <w:pPr>
        <w:pStyle w:val="Text"/>
        <w:spacing w:before="0" w:after="0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N: That’s a good question! I go out every night so I always sleep during the day. And I read a book or I often go for a walk. But yes, it’s sometimes boring and you need a lot of patience!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6:16:00Z</dcterms:created>
  <dc:creator>Diane</dc:creator>
  <dc:description/>
  <dc:language>en-US</dc:language>
  <cp:lastModifiedBy>Caroline</cp:lastModifiedBy>
  <dcterms:modified xsi:type="dcterms:W3CDTF">2013-01-25T16:16:00Z</dcterms:modified>
  <cp:revision>2</cp:revision>
  <dc:subject/>
  <dc:title>Pre-Intermediate Student’s Book</dc:title>
</cp:coreProperties>
</file>