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b Page 3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b Page 3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ind w:left="1702" w:right="-471" w:hanging="284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I = Interviewer, B = Beverley Goodman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Today I’m with Beverley Goodman. Beverley, what do you do exactly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I’m a marine archaeologist. I work for </w:t>
      </w:r>
      <w:r>
        <w:rPr>
          <w:rFonts w:eastAsia="MS PGothic" w:cs="Palatino Linotype"/>
          <w:bCs/>
          <w:i/>
          <w:iCs/>
          <w:color w:val="231F20"/>
          <w:position w:val="1"/>
          <w:szCs w:val="15"/>
        </w:rPr>
        <w:t xml:space="preserve">National Geographic </w:t>
      </w:r>
      <w:r>
        <w:rPr>
          <w:rFonts w:eastAsia="MS PGothic" w:cs="Palatino Linotype"/>
          <w:bCs/>
          <w:color w:val="231F20"/>
          <w:position w:val="1"/>
          <w:szCs w:val="15"/>
        </w:rPr>
        <w:t>and I study places under the sea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Where do you work? In an offic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I have one but I don’t work in an office very often. I’m usually on a boat or under the sea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What time do you start work?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Well, it depends. On the boat, I get up at just after five o’clock. I work with a team of other marine biologists and I meet everyone for breakfast at about seven. During breakfast, we talk about the day. After breakfast, I start work. It’s a long day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Do you work lat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On the boats, yes, but I don’t finish late when I’m at home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Do you have a family?</w:t>
      </w:r>
    </w:p>
    <w:p>
      <w:pPr>
        <w:pStyle w:val="Text"/>
        <w:spacing w:before="0" w:after="200"/>
        <w:ind w:left="1702" w:right="-471" w:hanging="284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>B: Yes, I live with my husband and my two children. Sometimes my children go to work with me. They love the boats!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09:00Z</dcterms:created>
  <dc:creator>Diane</dc:creator>
  <dc:description/>
  <dc:language>en-US</dc:language>
  <cp:lastModifiedBy>Caroline</cp:lastModifiedBy>
  <dcterms:modified xsi:type="dcterms:W3CDTF">2013-01-25T16:09:00Z</dcterms:modified>
  <cp:revision>2</cp:revision>
  <dc:subject/>
  <dc:title>Pre-Intermediate Student’s Book</dc:title>
</cp:coreProperties>
</file>