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a Page 10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a Page 10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>C = Customs officer, M = Mike Burney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C: Good afternoon. Are you in New Zealand for work or a holiday?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M: For work. I’m an explorer.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C: I see. What’s your address in Auckland?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M: We’re at 106a Eglinton Road.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C: We? 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M: Yes, my wife and two children. They’re with me. 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C: Is your wife also an explorer?</w:t>
      </w:r>
    </w:p>
    <w:p>
      <w:pPr>
        <w:pStyle w:val="Text"/>
        <w:spacing w:before="0" w:after="200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M: Yes, she is, but she isn’t in Auckland for work. She’s on holiday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5:47:00Z</dcterms:created>
  <dc:creator>Diane</dc:creator>
  <dc:description/>
  <dc:language>en-US</dc:language>
  <cp:lastModifiedBy>Caroline</cp:lastModifiedBy>
  <dcterms:modified xsi:type="dcterms:W3CDTF">2013-01-25T15:47:00Z</dcterms:modified>
  <cp:revision>2</cp:revision>
  <dc:subject/>
  <dc:title>Pre-Intermediate Student’s Book</dc:title>
</cp:coreProperties>
</file>