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Elementary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Elementary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5b Page 61    AUDIOSCRIP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5b Page 61    AUDIOSCRIP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3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/>
          <w:bCs/>
          <w:color w:val="231F20"/>
          <w:position w:val="1"/>
          <w:szCs w:val="15"/>
        </w:rPr>
        <w:t>M = Market trader, C = Customer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M: Hello, can I help you?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C: Yes. I’d like some bananas, please.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M: These are nice and fresh.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C: OK.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M: How many do you want?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C: Err. They’re quite big so six, please.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 xml:space="preserve">M: OK. Anything else? 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C: Yes. Some rice, please.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M: How much do you want? A kilo?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C: Yes, a kilo.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M: Here you go. And what about some of this sauce. It’s local.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C: Is it hot?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M: Yeah, it’s hot, but it goes with anything.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 xml:space="preserve">C: Yes. OK. 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 xml:space="preserve">M: How many do you want? 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C: Just one bottle … oh actually, two. I can take one back to England. And I also need some bread. Do you sell any?</w:t>
      </w:r>
    </w:p>
    <w:p>
      <w:pPr>
        <w:pStyle w:val="Text"/>
        <w:spacing w:before="0" w:after="200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M: No, but there’s a place on the other side of the market. So, that’s six bananas, a kilo of rice, two bottles of sauce. That’s …</w: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6:42:00Z</dcterms:created>
  <dc:creator>Diane</dc:creator>
  <dc:description/>
  <dc:language>en-US</dc:language>
  <cp:lastModifiedBy>Caroline</cp:lastModifiedBy>
  <dcterms:modified xsi:type="dcterms:W3CDTF">2013-01-25T16:42:00Z</dcterms:modified>
  <cp:revision>2</cp:revision>
  <dc:subject/>
  <dc:title>Pre-Intermediate Student’s Book</dc:title>
</cp:coreProperties>
</file>