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a Page 118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a Page 118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2.21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A: Hello, I’d like to ask you a few questions about how technology has changed your life. 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B: OK. Go ahead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So, have you ever booked a holiday at a travel agent?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B: Yes, I have but it was a long time ago. Nowadays I always book online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Right. Thanks. Here’s the next question. Have you ever bought a CD?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B: Actually, yes, I have bought a CD. Normally I download music but last week I bought a CD for my father. It was his birthday and he doesn’t know how to download music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I see. And before a car journey, have you ever used a map?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 xml:space="preserve">B: Yes, I have. Well, I did in the past but now I use a sat nav, you know, a GPS, because I drive a lot for my job. 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OK. And what about money? Have you ever paid for something by cheque?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B: No, because I’ve never had a cheque book. I pay for everything with a credit card. Oh, and I also bank online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Right. And TV. Have you ever watched a programme at the time it’s on TV?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B: Yes, of course. I do that every night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So you never watch TV programmes online?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B: Oh, I see what you mean. Err, well, I have watched videos on YouTube.</w:t>
      </w:r>
    </w:p>
    <w:p>
      <w:pPr>
        <w:pStyle w:val="Textheading"/>
        <w:spacing w:lineRule="auto" w:line="360"/>
        <w:ind w:left="1702" w:right="-471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A: OK. And finally, have you ever sent a letter in an envelope?</w:t>
      </w:r>
    </w:p>
    <w:p>
      <w:pPr>
        <w:pStyle w:val="Textheading"/>
        <w:spacing w:lineRule="auto" w:line="360" w:before="0" w:after="200"/>
        <w:ind w:left="1702" w:right="0" w:hanging="284"/>
        <w:rPr>
          <w:rFonts w:eastAsia="MS PGothic" w:cs="Palatino Linotype"/>
          <w:b w:val="false"/>
          <w:b w:val="false"/>
          <w:bCs/>
          <w:color w:val="231F20"/>
          <w:position w:val="1"/>
          <w:sz w:val="24"/>
          <w:szCs w:val="15"/>
        </w:rPr>
      </w:pPr>
      <w:r>
        <w:rPr>
          <w:rFonts w:eastAsia="MS PGothic" w:cs="Palatino Linotype"/>
          <w:b w:val="false"/>
          <w:bCs/>
          <w:color w:val="231F20"/>
          <w:position w:val="1"/>
          <w:sz w:val="24"/>
          <w:szCs w:val="15"/>
        </w:rPr>
        <w:t>B: Err. I’m not sure. Let me think. Err. No, I haven’t because I send emails or texts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7:53:00Z</dcterms:created>
  <dc:creator>Diane</dc:creator>
  <dc:description/>
  <dc:language>en-US</dc:language>
  <cp:lastModifiedBy>Caroline</cp:lastModifiedBy>
  <dcterms:modified xsi:type="dcterms:W3CDTF">2013-01-25T17:53:00Z</dcterms:modified>
  <cp:revision>2</cp:revision>
  <dc:subject/>
  <dc:title>Pre-Intermediate Student’s Book</dc:title>
</cp:coreProperties>
</file>