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7b Page 84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7b Page 84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spacing w:before="0" w:after="0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1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The saiga lives in Central Asia. In the spring, it walks to higher places. A male saiga can walk thirty-five kilometres a day and it’s faster than a female. The journey is more difficult for a female saiga because she has her calf in the spring.</w:t>
      </w:r>
    </w:p>
    <w:p>
      <w:pPr>
        <w:pStyle w:val="Text"/>
        <w:spacing w:before="0" w:after="0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2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any turtles swim longer distances than other sea animals, but the loggerhead turtle has a longer journey than other turtles. It leaves the beach as a baby and it swims around fourteen thousand kilometres. Fifteen years later, the female turtle returns to the same beach and lays eggs.</w:t>
      </w:r>
    </w:p>
    <w:p>
      <w:pPr>
        <w:pStyle w:val="Text"/>
        <w:spacing w:before="0" w:after="0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3 </w:t>
      </w:r>
    </w:p>
    <w:p>
      <w:pPr>
        <w:pStyle w:val="Text"/>
        <w:spacing w:before="0" w:after="200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Tree frogs go on shorter journeys than other animals, but for a small tree frog the journey isn’t easier. Every spring it climbs down a tree. That’s about thirty metres. It lays eggs in water and then returns up the tree. For a tree frog that’s a very long journey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19:00Z</dcterms:created>
  <dc:creator>Diane</dc:creator>
  <dc:description/>
  <dc:language>en-US</dc:language>
  <cp:lastModifiedBy>Caroline</cp:lastModifiedBy>
  <dcterms:modified xsi:type="dcterms:W3CDTF">2013-01-25T17:19:00Z</dcterms:modified>
  <cp:revision>2</cp:revision>
  <dc:subject/>
  <dc:title>Pre-Intermediate Student’s Book</dc:title>
</cp:coreProperties>
</file>