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d Page 14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d Page 148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8</w:t>
      </w:r>
    </w:p>
    <w:p>
      <w:pPr>
        <w:pStyle w:val="Textheading"/>
        <w:spacing w:lineRule="auto" w:line="36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Good morning and thank you for coming. My name’s Davi and I’m from Brazil. Today, I’d like to talk about an important day in my year called Earth Day. </w:t>
      </w:r>
    </w:p>
    <w:p>
      <w:pPr>
        <w:pStyle w:val="Textheading"/>
        <w:spacing w:lineRule="auto" w:line="36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First of all, Earth Day began on April 22nd in 1970. Over 20 million people went to Earth Day in different cities across the USA. There were politicians, teachers, artists and musicians. Since that day in 1970, Earth Day has become famous all over the world. </w:t>
      </w:r>
    </w:p>
    <w:p>
      <w:pPr>
        <w:pStyle w:val="Textheading"/>
        <w:spacing w:lineRule="auto" w:line="36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Nowadays, more than 175 countries have an Earth Day. Lots of people do different things. Last year, people in China planted 600,000 new trees. In New Orleans in the USA, they put 300,000 energy efficient bulbs into houses. And finally, in my country lots of people picked up rubbish in the cities and in the countryside.</w:t>
      </w:r>
    </w:p>
    <w:p>
      <w:pPr>
        <w:pStyle w:val="Textheading"/>
        <w:spacing w:lineRule="auto" w:line="360" w:before="0" w:after="20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n conclusion, I really think Earth Day is important. Next year, I hope you will do something on Earth Day. Thank you very much for listening.</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8:24:00Z</dcterms:created>
  <dc:creator>Diane</dc:creator>
  <dc:description/>
  <dc:language>en-US</dc:language>
  <cp:lastModifiedBy>Caroline</cp:lastModifiedBy>
  <dcterms:modified xsi:type="dcterms:W3CDTF">2013-01-25T18:24:00Z</dcterms:modified>
  <cp:revision>2</cp:revision>
  <dc:subject/>
  <dc:title>Pre-Intermediate Student’s Book</dc:title>
</cp:coreProperties>
</file>