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a Page 5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a Page 5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I’d like to make satay this evening. What do you think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Sounds good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OK, well, we need some chicken. Can you buy a kilo when you go to the supermarket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Sur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And we need an onion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There are some onions in the cupboard. Can we have salad with it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Good idea. Do we have everything we need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I think so. Oh no, we need some tomatoe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And I’d like some olive oil as well. There isn’t any left.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K. So we need some chicken, tomatoes and olive oil. Anything else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39:00Z</dcterms:created>
  <dc:creator>Diane</dc:creator>
  <dc:description/>
  <dc:language>en-US</dc:language>
  <cp:lastModifiedBy>Caroline</cp:lastModifiedBy>
  <dcterms:modified xsi:type="dcterms:W3CDTF">2013-01-25T16:39:00Z</dcterms:modified>
  <cp:revision>2</cp:revision>
  <dc:subject/>
  <dc:title>Pre-Intermediate Student’s Book</dc:title>
</cp:coreProperties>
</file>