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 Opener Page 105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9 Opener Page 105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1418" w:leader="none"/>
        </w:tabs>
        <w:spacing w:before="0" w:after="20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For a visitor to the city of Sydney, it’s a strange sight. You are driving past the harbour with its fantastic view of the opera house, when you suddenly see the huge face of a sleeping woman. But for local people, this outdoor cinema is popular during the long hot summer evenings. The screen is the same size as a large building and it’s above the water. The audience can sit on the beach or in their cars as they watch their favourite actors in the latest film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38:00Z</dcterms:created>
  <dc:creator>Diane</dc:creator>
  <dc:description/>
  <dc:language>en-US</dc:language>
  <cp:lastModifiedBy>Caroline</cp:lastModifiedBy>
  <dcterms:modified xsi:type="dcterms:W3CDTF">2013-01-25T17:38:00Z</dcterms:modified>
  <cp:revision>2</cp:revision>
  <dc:subject/>
  <dc:title>Pre-Intermediate Student’s Book</dc:title>
</cp:coreProperties>
</file>