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8a Page 94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8a Page 94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1418" w:leader="none"/>
        </w:tabs>
        <w:ind w:left="1702" w:right="0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I’ve got some photographs here from my holiday in Spain.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Oh, let me see.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This one is from a town called Banyoles. It’s in Catalonia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What’s this one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This is of three children in masks. It was a special festival. They always have it in the summer. People come from all over for the food and music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Why have they got these masks?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It’s part of the festival. The masks are called </w:t>
      </w:r>
      <w:r>
        <w:rPr>
          <w:rFonts w:eastAsia="MS PGothic" w:cs="Palatino Linotype"/>
          <w:bCs/>
          <w:i/>
          <w:iCs/>
          <w:color w:val="231F20"/>
          <w:position w:val="1"/>
          <w:szCs w:val="15"/>
        </w:rPr>
        <w:t xml:space="preserve">capgrossos 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in the local language. I think they’re a bit ugly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Oh no! I don’t think so. He’s got a fantastic white face. And look at those red cheeks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Yeah, but he hasn’t got any eyebrows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Oh, that’s right. Well, he’s got one. So are they brothers and sister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Yes, that’s right. I think this one’s the oldest brother. Or maybe he’s tall because he’s got that big hat. And she’s his little sister. She’s got great big blue eyes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She’s similar to my daughter with that blonde hair and the red ribbon. </w:t>
      </w:r>
    </w:p>
    <w:p>
      <w:pPr>
        <w:pStyle w:val="Text"/>
        <w:spacing w:before="0" w:after="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I hope she isn’t!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30:00Z</dcterms:created>
  <dc:creator>Diane</dc:creator>
  <dc:description/>
  <dc:language>en-US</dc:language>
  <cp:lastModifiedBy>Caroline</cp:lastModifiedBy>
  <dcterms:modified xsi:type="dcterms:W3CDTF">2013-01-25T17:30:00Z</dcterms:modified>
  <cp:revision>2</cp:revision>
  <dc:subject/>
  <dc:title>Pre-Intermediate Student’s Book</dc:title>
</cp:coreProperties>
</file>