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1d Page 13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1d Page 13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32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That looks interesting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Yes, it’s a holiday brochure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A: Oh really? 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Yes, I’ve got a month in South America so I’m looking at places to go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I went there last year. It’s an amazing part of the world. I went on a cruise all the way from Brazil to Argentina. You should go on that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B: Yes, but I’m interested in the wildlife. 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How about visiting the Andes? That was part of my bus tour in Chile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But the disadvantage is that there are lots of other people with a bus tour. I like travelling on my own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A: But the advantage is that you see more with a tour guide. And you visit places other tourists don’t normally go to. 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Hmm. Maybe you’re right.</w:t>
      </w:r>
    </w:p>
    <w:p>
      <w:pPr>
        <w:pStyle w:val="Textheading"/>
        <w:spacing w:lineRule="auto" w:line="36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Can I make a suggestion? If you have a month, why don’t you go on a tour for two weeks AND then you could travel on your own afterwards.</w:t>
      </w:r>
    </w:p>
    <w:p>
      <w:pPr>
        <w:pStyle w:val="Textheading"/>
        <w:spacing w:lineRule="auto" w:line="360" w:before="0" w:after="20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Actually, that’s a really good idea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15:00Z</dcterms:created>
  <dc:creator>Diane</dc:creator>
  <dc:description/>
  <dc:language>en-US</dc:language>
  <cp:lastModifiedBy>Caroline</cp:lastModifiedBy>
  <dcterms:modified xsi:type="dcterms:W3CDTF">2013-01-25T18:15:00Z</dcterms:modified>
  <cp:revision>2</cp:revision>
  <dc:subject/>
  <dc:title>Pre-Intermediate Student’s Book</dc:title>
</cp:coreProperties>
</file>