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d Page 6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d Page 6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39</w:t>
      </w:r>
    </w:p>
    <w:p>
      <w:pPr>
        <w:pStyle w:val="Text"/>
        <w:ind w:left="1702" w:right="-471" w:hanging="284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A = Man, B = Woman, C = Waiter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This is a nice place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Yes, it’s one of my favourite restaurants. They have great pizzas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Good afternoon. How are you today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We’re great, thanks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Great. My name’s Arthur and I’m your waiter today. So here is the menu. Can I get you anything to drink first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Err, I’d like a bottle of water, please. Sparkling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Yes, good idea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One bottle or two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One between us, thanks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OK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Well, the garlic fries are really good. Do you call them chips in England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Yes, they look good. But I don’t want a starter. I’ll have a seafood special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Really? Are you sur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Well, I’d also like a dessert …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Right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Hi. Here’s your water. Are you ready to order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Yes, I’d like the seafood special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OK. Good choice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And I’d like a four-cheese pizza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OK. Any starters? 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No, thanks. We’re fine.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OK. So one seafood special and one four-cheese pizza. 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That was delicious.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Good. Are you ready for dessert?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Actually, I’m full. 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Hi. How was that? 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Very nice, thanks.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Can I get you anything else? Some dessert?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No, thanks. Could we have the bill, please?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The bill?</w:t>
      </w:r>
    </w:p>
    <w:p>
      <w:pPr>
        <w:pStyle w:val="Text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He means the check.</w:t>
      </w:r>
    </w:p>
    <w:p>
      <w:pPr>
        <w:pStyle w:val="Text"/>
        <w:spacing w:before="0" w:after="200"/>
        <w:ind w:left="1702" w:right="-471" w:hanging="1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Oh, 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47:00Z</dcterms:created>
  <dc:creator>Diane</dc:creator>
  <dc:description/>
  <dc:language>en-US</dc:language>
  <cp:lastModifiedBy>Caroline</cp:lastModifiedBy>
  <dcterms:modified xsi:type="dcterms:W3CDTF">2013-01-25T16:47:00Z</dcterms:modified>
  <cp:revision>2</cp:revision>
  <dc:subject/>
  <dc:title>Pre-Intermediate Student’s Book</dc:title>
</cp:coreProperties>
</file>