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d Page 52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4d Page 52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Gap year volunteer work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Do you need a break from your everyday work? Do you want to travel and live in other countries? Do you want to take a gap year between school and university?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We have hundreds of volunteer jobs for your gap year. This week, our TOP-THREE volunteer jobs are: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1 Help the lions: Volunteer in Zambia and help hundreds of orphan lion cubs.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2 Write a newspaper: An English newspaper in Bolivia needs young enthusiastic journalists.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3 Teach English: Work with young children in schools all over the world. 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Call 0200 678 58476 now and ask for more information.</w:t>
      </w:r>
    </w:p>
    <w:p>
      <w:pPr>
        <w:pStyle w:val="Textheading"/>
        <w:spacing w:lineRule="auto" w:line="360"/>
        <w:ind w:left="1418" w:righ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heading"/>
        <w:spacing w:lineRule="auto" w:line="360" w:before="0" w:after="200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8375</wp:posOffset>
                </wp:positionH>
                <wp:positionV relativeFrom="paragraph">
                  <wp:posOffset>27940</wp:posOffset>
                </wp:positionV>
                <wp:extent cx="4533900" cy="267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26797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orphan (n) /'ɔːfn/ no parent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357pt;height:21.1pt;mso-wrap-distance-left:9.05pt;mso-wrap-distance-right:9.05pt;mso-wrap-distance-top:0pt;mso-wrap-distance-bottom:0pt;margin-top:2.2pt;mso-position-vertical-relative:text;margin-left: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16"/>
                        </w:rPr>
                        <w:t>orphan (n) /'ɔːfn/ no par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9">
    <w:name w:val="Pa39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15:00Z</dcterms:created>
  <dc:creator>Diane</dc:creator>
  <dc:description/>
  <dc:language>en-US</dc:language>
  <cp:lastModifiedBy>Caroline</cp:lastModifiedBy>
  <dcterms:modified xsi:type="dcterms:W3CDTF">2013-01-25T13:15:00Z</dcterms:modified>
  <cp:revision>2</cp:revision>
  <dc:subject/>
  <dc:title>Pre-Intermediate Student’s Book</dc:title>
</cp:coreProperties>
</file>