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 xml:space="preserve">Intermediate, Unit 10 Test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 xml:space="preserve">1 </w:t>
      </w:r>
      <w:r>
        <w:rPr/>
        <w:t xml:space="preserve">Rewrite the sentences using one of these words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23495</wp:posOffset>
                </wp:positionV>
                <wp:extent cx="4390390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</w:t>
                              <w:tab/>
                              <w:tab/>
                              <w:t>which</w:t>
                              <w:tab/>
                              <w:tab/>
                              <w:t>whose</w:t>
                              <w:tab/>
                              <w:tab/>
                              <w:t>when</w:t>
                              <w:tab/>
                              <w:tab/>
                              <w:t>whe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7pt;height:32.95pt;mso-wrap-distance-left:9.05pt;mso-wrap-distance-right:9.05pt;mso-wrap-distance-top:0pt;mso-wrap-distance-bottom:0pt;margin-top:1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o</w:t>
                        <w:tab/>
                        <w:tab/>
                        <w:t>which</w:t>
                        <w:tab/>
                        <w:tab/>
                        <w:t>whose</w:t>
                        <w:tab/>
                        <w:tab/>
                        <w:t>when</w:t>
                        <w:tab/>
                        <w:tab/>
                        <w:t>wher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These are new bionic limbs. They are as good as real limbs. </w:t>
      </w:r>
    </w:p>
    <w:p>
      <w:pPr>
        <w:pStyle w:val="Normal"/>
        <w:spacing w:lineRule="auto" w:line="360"/>
        <w:rPr/>
      </w:pPr>
      <w:r>
        <w:rPr/>
        <w:t>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Dr Green is a scientist. She is testing a new device. </w:t>
      </w:r>
    </w:p>
    <w:p>
      <w:pPr>
        <w:pStyle w:val="Normal"/>
        <w:spacing w:lineRule="auto" w:line="360"/>
        <w:rPr/>
      </w:pPr>
      <w:r>
        <w:rPr/>
        <w:t>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We visited a laboratory. They grow new organs there. </w:t>
      </w:r>
    </w:p>
    <w:p>
      <w:pPr>
        <w:pStyle w:val="Normal"/>
        <w:spacing w:lineRule="auto" w:line="360"/>
        <w:rPr/>
      </w:pPr>
      <w:r>
        <w:rPr/>
        <w:t>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I’m hoping for a time. We can cure most diseases then. </w:t>
      </w:r>
    </w:p>
    <w:p>
      <w:pPr>
        <w:pStyle w:val="Normal"/>
        <w:spacing w:lineRule="auto" w:line="360"/>
        <w:rPr/>
      </w:pPr>
      <w:r>
        <w:rPr/>
        <w:t>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Have you read about the new technique in cosmetic surgery? Scientists have developed it recently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The hospital has a number of patients. Their treatment has not been very successful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(12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2</w:t>
      </w:r>
      <w:r>
        <w:rPr/>
        <w:t xml:space="preserve"> Complete the interview with a scientist using the second conditional form of the verbs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A</w:t>
      </w:r>
      <w:r>
        <w:rPr/>
        <w:t>: If you (1) __________ (be able to go) anywhere in the solar system, where (20 __________ (you / go)?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B</w:t>
      </w:r>
      <w:r>
        <w:rPr/>
        <w:t>: If I (3)__________ (have) the chance, I (4)__________ (love) to visit Saturn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A</w:t>
      </w:r>
      <w:r>
        <w:rPr/>
        <w:t xml:space="preserve">: What experiments (5)__________ (you / carry) out if you (6)__________ (be) on the planet?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B</w:t>
      </w:r>
      <w:r>
        <w:rPr/>
        <w:t xml:space="preserve">: I (7)__________ (try) to find out more about the rings.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A</w:t>
      </w:r>
      <w:r>
        <w:rPr/>
        <w:t xml:space="preserve">: And what (8)__________ (you / not do) there?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B</w:t>
      </w:r>
      <w:r>
        <w:rPr/>
        <w:t xml:space="preserve">: Well, even if you (9) __________ (pay) me, I certainly (10)__________ (not land) there. It’s made of gas!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3</w:t>
      </w:r>
      <w:r>
        <w:rPr/>
        <w:t xml:space="preserve"> Read the situations. Then write sentences with wish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I don’t live near the coast. I wish __________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We work very long hours. We wish __________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I can’t drive. I wish __________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Amy doesn’t have a car. Amy wishes 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4</w:t>
      </w:r>
      <w:r>
        <w:rPr/>
        <w:t xml:space="preserve"> Match the words 1–5  with definitions a–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cut </w:t>
        <w:tab/>
        <w:tab/>
        <w:tab/>
      </w:r>
      <w:r>
        <w:rPr>
          <w:b/>
        </w:rPr>
        <w:t>a</w:t>
      </w:r>
      <w:r>
        <w:rPr/>
        <w:t xml:space="preserve"> pieces of thread used to pull skin together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bruise </w:t>
        <w:tab/>
        <w:tab/>
      </w:r>
      <w:r>
        <w:rPr>
          <w:b/>
        </w:rPr>
        <w:t>b</w:t>
      </w:r>
      <w:r>
        <w:rPr/>
        <w:t xml:space="preserve"> a pull or twist of a joint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sprain </w:t>
        <w:tab/>
        <w:tab/>
      </w:r>
      <w:r>
        <w:rPr>
          <w:b/>
        </w:rPr>
        <w:t>c</w:t>
      </w:r>
      <w:r>
        <w:rPr/>
        <w:t xml:space="preserve"> black and blue mark on your skin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sting </w:t>
        <w:tab/>
        <w:tab/>
        <w:tab/>
      </w:r>
      <w:r>
        <w:rPr>
          <w:b/>
        </w:rPr>
        <w:t>d</w:t>
      </w:r>
      <w:r>
        <w:rPr/>
        <w:t xml:space="preserve"> when wasps or bees stick something into your skin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stitches </w:t>
        <w:tab/>
        <w:tab/>
      </w:r>
      <w:r>
        <w:rPr>
          <w:b/>
        </w:rPr>
        <w:t>e</w:t>
      </w:r>
      <w:r>
        <w:rPr/>
        <w:t xml:space="preserve"> deep mark in your skin made by a knife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5</w:t>
      </w:r>
      <w:r>
        <w:rPr/>
        <w:t xml:space="preserve"> Choose the correct option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Ow! Karen kicked me and it really </w:t>
      </w:r>
      <w:r>
        <w:rPr>
          <w:i/>
        </w:rPr>
        <w:t>hurts / pains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I have a dental </w:t>
      </w:r>
      <w:r>
        <w:rPr>
          <w:i/>
        </w:rPr>
        <w:t>appointment / date</w:t>
      </w:r>
      <w:r>
        <w:rPr/>
        <w:t xml:space="preserve"> at 9 o’clock.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Fortunately, there are now </w:t>
      </w:r>
      <w:r>
        <w:rPr>
          <w:i/>
        </w:rPr>
        <w:t>healings / treatments</w:t>
      </w:r>
      <w:r>
        <w:rPr/>
        <w:t xml:space="preserve"> for many forms of cancer.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Nurse – I’d like you to </w:t>
      </w:r>
      <w:r>
        <w:rPr>
          <w:i/>
        </w:rPr>
        <w:t>control / monitor</w:t>
      </w:r>
      <w:r>
        <w:rPr/>
        <w:t xml:space="preserve"> the patient’s condition carefully.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In the car crash two people were </w:t>
      </w:r>
      <w:r>
        <w:rPr>
          <w:i/>
        </w:rPr>
        <w:t>injured / wounded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Take this medicine. It will </w:t>
      </w:r>
      <w:r>
        <w:rPr>
          <w:i/>
        </w:rPr>
        <w:t>cure / heal</w:t>
      </w:r>
      <w:r>
        <w:rPr/>
        <w:t xml:space="preserve"> your sore throat. </w:t>
      </w:r>
    </w:p>
    <w:p>
      <w:pPr>
        <w:pStyle w:val="Normal"/>
        <w:spacing w:lineRule="auto" w:line="360"/>
        <w:rPr/>
      </w:pPr>
      <w:r>
        <w:rPr>
          <w:b/>
        </w:rPr>
        <w:t>7</w:t>
      </w:r>
      <w:r>
        <w:rPr/>
        <w:t xml:space="preserve"> It hurts when I move my arm. It’s very </w:t>
      </w:r>
      <w:r>
        <w:rPr>
          <w:i/>
        </w:rPr>
        <w:t>hurtful / painful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b/>
        </w:rPr>
        <w:t>8</w:t>
      </w:r>
      <w:r>
        <w:rPr/>
        <w:t xml:space="preserve"> I cut myself and the cut hasn’t </w:t>
      </w:r>
      <w:r>
        <w:rPr>
          <w:i/>
        </w:rPr>
        <w:t>treated / healed</w:t>
      </w:r>
      <w:r>
        <w:rPr/>
        <w:t xml:space="preserve"> yet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6</w:t>
      </w:r>
      <w:r>
        <w:rPr/>
        <w:t xml:space="preserve"> Complete the sentences with these things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590</wp:posOffset>
                </wp:positionV>
                <wp:extent cx="5114290" cy="732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ographer</w:t>
                              <w:tab/>
                              <w:tab/>
                              <w:t>donors</w:t>
                              <w:tab/>
                              <w:tab/>
                              <w:tab/>
                              <w:t>surgeon</w:t>
                              <w:tab/>
                              <w:tab/>
                              <w:t>paramedi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mbulance</w:t>
                              <w:tab/>
                              <w:tab/>
                              <w:t>operating theatre</w:t>
                              <w:tab/>
                              <w:t>A&amp;E</w:t>
                              <w:tab/>
                              <w:tab/>
                              <w:tab/>
                              <w:t>ward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57.7pt;mso-wrap-distance-left:9.05pt;mso-wrap-distance-right:9.05pt;mso-wrap-distance-top:0pt;mso-wrap-distance-bottom:0pt;margin-top:1.7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diographer</w:t>
                        <w:tab/>
                        <w:tab/>
                        <w:t>donors</w:t>
                        <w:tab/>
                        <w:tab/>
                        <w:tab/>
                        <w:t>surgeon</w:t>
                        <w:tab/>
                        <w:tab/>
                        <w:t>paramedic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Ambulance</w:t>
                        <w:tab/>
                        <w:tab/>
                        <w:t>operating theatre</w:t>
                        <w:tab/>
                        <w:t>A&amp;E</w:t>
                        <w:tab/>
                        <w:tab/>
                        <w:tab/>
                        <w:t>ward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The __________ carries out operations in the __________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A __________ goes to an accident in an __________ and carries out emergency procedures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Patients sleep in a __________ in hospital.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A __________ usually takes X-rays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5</w:t>
      </w:r>
      <w:r>
        <w:rPr/>
        <w:t xml:space="preserve"> When there is a bad road accident, victims are rushed to__________. The hospital needs blood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__________ to provide blood to treat people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7</w:t>
      </w:r>
      <w:r>
        <w:rPr/>
        <w:t xml:space="preserve"> Complete the sentences with the verbs in the box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8770</wp:posOffset>
                </wp:positionH>
                <wp:positionV relativeFrom="paragraph">
                  <wp:posOffset>19050</wp:posOffset>
                </wp:positionV>
                <wp:extent cx="29425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ake (x2)</w:t>
                              <w:tab/>
                              <w:tab/>
                              <w:t>fall</w:t>
                              <w:tab/>
                              <w:tab/>
                              <w:t>tr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36.7pt;mso-wrap-distance-left:9.05pt;mso-wrap-distance-right:9.05pt;mso-wrap-distance-top:0pt;mso-wrap-distance-bottom:0pt;margin-top:1.5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ake (x2)</w:t>
                        <w:tab/>
                        <w:tab/>
                        <w:t>fall</w:t>
                        <w:tab/>
                        <w:tab/>
                        <w:t>tr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You should __________ up exercise. You’ll feel better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Simon __________ off the ladder and hurt himself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Sarah __________ care of elderly patients.</w:t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 xml:space="preserve"> </w:t>
      </w:r>
      <w:r>
        <w:rPr>
          <w:b/>
        </w:rPr>
        <w:t>4</w:t>
      </w:r>
      <w:r>
        <w:rPr/>
        <w:t xml:space="preserve"> Debbie __________ up on a stone and hit her head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4 points) 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8</w:t>
      </w:r>
      <w:r>
        <w:rPr/>
        <w:t xml:space="preserve"> Complete the sentences 1–5 with these words. Then match them to the advice (A–E)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8770</wp:posOffset>
                </wp:positionH>
                <wp:positionV relativeFrom="paragraph">
                  <wp:posOffset>-5080</wp:posOffset>
                </wp:positionV>
                <wp:extent cx="4335780" cy="447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Sick</w:t>
                              <w:tab/>
                              <w:tab/>
                              <w:t>hurts</w:t>
                              <w:tab/>
                              <w:tab/>
                              <w:t>stitches</w:t>
                              <w:tab/>
                              <w:tab/>
                              <w:t>swollen</w:t>
                              <w:tab/>
                              <w:tab/>
                              <w:t>sp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4pt;height:35.2pt;mso-wrap-distance-left:9.05pt;mso-wrap-distance-right:9.05pt;mso-wrap-distance-top:0pt;mso-wrap-distance-bottom:0pt;margin-top:-0.4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Sick</w:t>
                        <w:tab/>
                        <w:tab/>
                        <w:t>hurts</w:t>
                        <w:tab/>
                        <w:tab/>
                        <w:t>stitches</w:t>
                        <w:tab/>
                        <w:tab/>
                        <w:t>swollen</w:t>
                        <w:tab/>
                        <w:tab/>
                        <w:t>sp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My eye looks really __________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I feel a bit __________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It might need __________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4</w:t>
      </w:r>
      <w:r>
        <w:rPr/>
        <w:t xml:space="preserve"> My arm __________ when I move it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5</w:t>
      </w:r>
      <w:r>
        <w:rPr/>
        <w:t xml:space="preserve"> It’s just a 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A</w:t>
      </w:r>
      <w:r>
        <w:rPr/>
        <w:t xml:space="preserve"> If I were you, I’d go to A&amp;E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B</w:t>
      </w:r>
      <w:r>
        <w:rPr/>
        <w:t xml:space="preserve"> Why don’t you drink some water and lie down?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C</w:t>
      </w:r>
      <w:r>
        <w:rPr/>
        <w:t xml:space="preserve"> You should put your foot up and rest it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D</w:t>
      </w:r>
      <w:r>
        <w:rPr/>
        <w:t xml:space="preserve"> You’re best putting it in a sling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E</w:t>
      </w:r>
      <w:r>
        <w:rPr/>
        <w:t xml:space="preserve"> You’d better put some ice on it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9a</w:t>
      </w:r>
      <w:r>
        <w:rPr/>
        <w:t xml:space="preserve"> Choose the words from the box which you could use to replace the words in italics in the text. </w:t>
      </w:r>
    </w:p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0195</wp:posOffset>
                </wp:positionH>
                <wp:positionV relativeFrom="paragraph">
                  <wp:posOffset>-3810</wp:posOffset>
                </wp:positionV>
                <wp:extent cx="5219065" cy="4089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Naturally</w:t>
                              <w:tab/>
                              <w:t>In fact</w:t>
                              <w:tab/>
                              <w:tab/>
                              <w:t>Incidentally</w:t>
                              <w:tab/>
                              <w:tab/>
                              <w:t>Anyway</w:t>
                              <w:tab/>
                              <w:tab/>
                              <w:t>Even 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32.2pt;mso-wrap-distance-left:9.05pt;mso-wrap-distance-right:9.05pt;mso-wrap-distance-top:0pt;mso-wrap-distance-bottom:0pt;margin-top:-0.3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Naturally</w:t>
                        <w:tab/>
                        <w:t>In fact</w:t>
                        <w:tab/>
                        <w:tab/>
                        <w:t>Incidentally</w:t>
                        <w:tab/>
                        <w:tab/>
                        <w:t>Anyway</w:t>
                        <w:tab/>
                        <w:tab/>
                        <w:t>Even 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95775" cy="3776345"/>
                <wp:effectExtent l="0" t="0" r="0" b="0"/>
                <wp:docPr id="6" name="Canvas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3776400"/>
                          <a:chOff x="0" y="0"/>
                          <a:chExt cx="4295880" cy="377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95880" cy="37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2"/>
                          <a:srcRect l="0" t="10329" r="0" b="9"/>
                          <a:stretch/>
                        </pic:blipFill>
                        <pic:spPr>
                          <a:xfrm>
                            <a:off x="0" y="0"/>
                            <a:ext cx="4295880" cy="374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Canvas 10" style="position:absolute;margin-left:0pt;margin-top:0pt;width:338.25pt;height:297.35pt" coordorigin="0,0" coordsize="6765,5947">
                <v:rect id="shape_0" stroked="f" o:allowincell="f" style="position:absolute;left:0;top:0;width:6764;height:5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0;top:0;width:6764;height:589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__________ </w:t>
        <w:tab/>
      </w:r>
      <w:r>
        <w:rPr>
          <w:b/>
        </w:rPr>
        <w:t>2</w:t>
      </w:r>
      <w:r>
        <w:rPr/>
        <w:t xml:space="preserve"> __________ </w:t>
        <w:tab/>
      </w:r>
      <w:r>
        <w:rPr>
          <w:b/>
        </w:rPr>
        <w:t>3</w:t>
      </w:r>
      <w:r>
        <w:rPr/>
        <w:t xml:space="preserve"> __________ </w:t>
        <w:tab/>
      </w:r>
      <w:r>
        <w:rPr>
          <w:b/>
        </w:rPr>
        <w:t>4</w:t>
      </w:r>
      <w:r>
        <w:rPr/>
        <w:t xml:space="preserve"> __________ </w:t>
        <w:tab/>
      </w:r>
      <w:r>
        <w:rPr>
          <w:b/>
        </w:rPr>
        <w:t>5</w:t>
      </w:r>
      <w:r>
        <w:rPr/>
        <w:t xml:space="preserve"> 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5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>
          <w:b/>
        </w:rPr>
        <w:t>9b</w:t>
      </w:r>
      <w:r>
        <w:rPr/>
        <w:t xml:space="preserve"> Write a personal email asking a friend for advice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5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10</w:t>
      </w:r>
      <w:r>
        <w:rPr/>
        <w:t xml:space="preserve"> If you could travel anywhere in the world, where would you go and why?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16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51:00Z</dcterms:created>
  <dc:creator>Selinger, Alec J</dc:creator>
  <dc:description/>
  <dc:language>en-US</dc:language>
  <cp:lastModifiedBy>Brant, Laura</cp:lastModifiedBy>
  <dcterms:modified xsi:type="dcterms:W3CDTF">2014-10-22T13:52:00Z</dcterms:modified>
  <cp:revision>3</cp:revision>
  <dc:subject/>
  <dc:title/>
</cp:coreProperties>
</file>