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12 Test 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text with should(n’t) have or could(n’t) have and the correct form of the verbs. </w:t>
      </w:r>
    </w:p>
    <w:p>
      <w:pPr>
        <w:pStyle w:val="Normal"/>
        <w:spacing w:lineRule="auto" w:line="360" w:before="0" w:after="30"/>
        <w:rPr/>
      </w:pPr>
      <w:r>
        <w:rPr/>
        <w:t xml:space="preserve">I didn’t know there was going to be a blizzard on the mountain. I (1) ________ (check) the weather forecast before climbing, and I (2)________ (climb) alone – that was a big mistake. To be honest, nobody (3)________ (stop) me climbing because I was determined to do it but I (4)________ (be) so stupid. Unfortunately, I didn’t even reach the summit. I (5)________ (get) there if the weather hadn’t been so awful. I (6)________ (attempt) the climb a few days earlier when the weather was better. I (7)________ (climb) when I did. I’m lucky, of course. I (7)________ (break) a leg or I (8)________ (die) up there. My body (9)________ (be lost) on the mountain. I really (10)________ (know) better.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1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Complete the third conditional sentences.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1</w:t>
      </w:r>
      <w:r>
        <w:rPr/>
        <w:t xml:space="preserve"> If Scott and his men ________ (walk) faster, they ________ (reach) the South Pole quicker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f they ________ (not take) so many things, they________  (not get) so tired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They ________ (be) more successful if they ________ (use) dogs to pull sledges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They ________ (might / not / die) if the weather ________ (not be) so terrible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We ________ (not know) so much about the expedition if Scott ________ (not keep) a diary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Nobody ________ (remember) Scott’s expedition if the men ________ (not be) so brav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hoose the correct form to complete the sentences. </w:t>
      </w:r>
    </w:p>
    <w:p>
      <w:pPr>
        <w:pStyle w:val="Normal"/>
        <w:spacing w:lineRule="auto" w:line="360" w:before="0" w:after="30"/>
        <w:rPr/>
      </w:pPr>
      <w:r>
        <w:rPr/>
        <w:t xml:space="preserve">If I (1) </w:t>
      </w:r>
      <w:r>
        <w:rPr>
          <w:i/>
        </w:rPr>
        <w:t>had known / would have known</w:t>
      </w:r>
      <w:r>
        <w:rPr/>
        <w:t xml:space="preserve"> how dangerous it was, I (2) </w:t>
      </w:r>
      <w:r>
        <w:rPr>
          <w:i/>
        </w:rPr>
        <w:t>hadn’t gone / wouldn’t have gone</w:t>
      </w:r>
      <w:r>
        <w:rPr/>
        <w:t xml:space="preserve"> diving in that shipwreck. I suppose I should (3) </w:t>
      </w:r>
      <w:r>
        <w:rPr>
          <w:i/>
        </w:rPr>
        <w:t>realise / have realised</w:t>
      </w:r>
      <w:r>
        <w:rPr/>
        <w:t xml:space="preserve"> before we set off. The weather was very bad. If I (4) </w:t>
      </w:r>
      <w:r>
        <w:rPr>
          <w:i/>
        </w:rPr>
        <w:t>had listened / would have listened</w:t>
      </w:r>
      <w:r>
        <w:rPr/>
        <w:t xml:space="preserve"> to the coastguard’s warning, I certainly (5) </w:t>
      </w:r>
      <w:r>
        <w:rPr>
          <w:i/>
        </w:rPr>
        <w:t>hadn’t gone / wouldn’t have gone</w:t>
      </w:r>
      <w:r>
        <w:rPr/>
        <w:t xml:space="preserve"> into the sea that morning. Fifteen metres down, the visibility was poor. Any one of us on the dive (6) </w:t>
      </w:r>
      <w:r>
        <w:rPr>
          <w:i/>
        </w:rPr>
        <w:t>might have found / should have found</w:t>
      </w:r>
      <w:r>
        <w:rPr/>
        <w:t xml:space="preserve"> ourselves trapped in the shipwreck at any time. We really (7) </w:t>
      </w:r>
      <w:r>
        <w:rPr>
          <w:i/>
        </w:rPr>
        <w:t>shouldn’t have been / couldn’t have been</w:t>
      </w:r>
      <w:r>
        <w:rPr/>
        <w:t xml:space="preserve"> down ther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7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Replace the phrase in italics with a phrase with go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Medieval battles often continued for many days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f I could return to the past, I’d go to the Battle of Hastings in 1066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’m going to attempt kendo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arriors often entered battle with just a small sword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The number of people interested in history is rising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Match these words to the question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0735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pack</w:t>
                              <w:tab/>
                              <w:tab/>
                              <w:t>dried food</w:t>
                              <w:tab/>
                              <w:tab/>
                              <w:t>gear</w:t>
                              <w:tab/>
                              <w:tab/>
                              <w:tab/>
                              <w:t>gu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mock</w:t>
                              <w:tab/>
                              <w:tab/>
                              <w:t>machete</w:t>
                              <w:tab/>
                              <w:tab/>
                              <w:t>setting up a camp</w:t>
                              <w:tab/>
                              <w:t>sleeping ba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ent</w:t>
                              <w:tab/>
                              <w:tab/>
                              <w:tab/>
                              <w:t>tr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65pt;height:66.85pt;mso-wrap-distance-left:9.05pt;mso-wrap-distance-right:9.05pt;mso-wrap-distance-top:0pt;mso-wrap-distance-bottom:0pt;margin-top:-0.35pt;mso-position-vertical-relative:text;margin-left:17.2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pack</w:t>
                        <w:tab/>
                        <w:tab/>
                        <w:t>dried food</w:t>
                        <w:tab/>
                        <w:tab/>
                        <w:t>gear</w:t>
                        <w:tab/>
                        <w:tab/>
                        <w:tab/>
                        <w:t>gu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mmock</w:t>
                        <w:tab/>
                        <w:tab/>
                        <w:t>machete</w:t>
                        <w:tab/>
                        <w:tab/>
                        <w:t>setting up a camp</w:t>
                        <w:tab/>
                        <w:t>sleeping ba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ent</w:t>
                        <w:tab/>
                        <w:tab/>
                        <w:tab/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What do you hang between trees then sleep or relax in?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What do you carry with you to eat on a field trip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What do you call the person who shows you where to go?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hat do you call the person who follows marks left by animals and knows how to find them?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What do you call the portable ‘house’ you can carry and put up each night?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What’s the general word for the equipment you carry?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What do you call the thing you get into, zip up and sleep in at night?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What do you call the thick, strong knife you use to cut down vegetation?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What do you call the thing you put on your back to carry things in?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What is the phrase that means stop hiking and put up tents, cook and rest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Match the words 1–10 to words with a similar meaning (a–j)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threat  </w:t>
        <w:tab/>
        <w:tab/>
      </w:r>
      <w:r>
        <w:rPr>
          <w:b/>
        </w:rPr>
        <w:t>a</w:t>
      </w:r>
      <w:r>
        <w:rPr/>
        <w:t xml:space="preserve"> exhausted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combat  </w:t>
        <w:tab/>
        <w:tab/>
      </w:r>
      <w:r>
        <w:rPr>
          <w:b/>
        </w:rPr>
        <w:t>b</w:t>
      </w:r>
      <w:r>
        <w:rPr/>
        <w:t xml:space="preserve"> swords and guns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fierce  </w:t>
        <w:tab/>
        <w:tab/>
      </w:r>
      <w:r>
        <w:rPr>
          <w:b/>
        </w:rPr>
        <w:t>c</w:t>
      </w:r>
      <w:r>
        <w:rPr/>
        <w:t xml:space="preserve">  fighting 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duty  </w:t>
        <w:tab/>
        <w:tab/>
        <w:tab/>
      </w:r>
      <w:r>
        <w:rPr>
          <w:b/>
        </w:rPr>
        <w:t>d</w:t>
      </w:r>
      <w:r>
        <w:rPr/>
        <w:t xml:space="preserve"> warriors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enemies  </w:t>
        <w:tab/>
        <w:tab/>
      </w:r>
      <w:r>
        <w:rPr>
          <w:b/>
        </w:rPr>
        <w:t>e</w:t>
      </w:r>
      <w:r>
        <w:rPr/>
        <w:t xml:space="preserve"> judo and kendo 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generals  </w:t>
        <w:tab/>
        <w:tab/>
      </w:r>
      <w:r>
        <w:rPr>
          <w:b/>
        </w:rPr>
        <w:t>f</w:t>
      </w:r>
      <w:r>
        <w:rPr/>
        <w:t xml:space="preserve"> responsibility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martial arts  </w:t>
        <w:tab/>
        <w:tab/>
      </w:r>
      <w:r>
        <w:rPr>
          <w:b/>
        </w:rPr>
        <w:t>g</w:t>
      </w:r>
      <w:r>
        <w:rPr/>
        <w:t xml:space="preserve"> leaders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weapons  </w:t>
        <w:tab/>
        <w:tab/>
      </w:r>
      <w:r>
        <w:rPr>
          <w:b/>
        </w:rPr>
        <w:t>h</w:t>
      </w:r>
      <w:r>
        <w:rPr/>
        <w:t xml:space="preserve"> opponents 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soldiers  </w:t>
        <w:tab/>
        <w:tab/>
      </w:r>
      <w:r>
        <w:rPr>
          <w:b/>
        </w:rPr>
        <w:t>i</w:t>
      </w:r>
      <w:r>
        <w:rPr/>
        <w:t xml:space="preserve">  savage 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battle-weary  </w:t>
        <w:tab/>
      </w:r>
      <w:r>
        <w:rPr>
          <w:b/>
        </w:rPr>
        <w:t>j</w:t>
      </w:r>
      <w:r>
        <w:rPr/>
        <w:t xml:space="preserve"> danger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Match the sentence beginnings 1 –10 to endings a–j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’m really sorry  </w:t>
        <w:tab/>
        <w:tab/>
      </w:r>
      <w:r>
        <w:rPr>
          <w:b/>
        </w:rPr>
        <w:t>a</w:t>
      </w:r>
      <w:r>
        <w:rPr/>
        <w:t xml:space="preserve"> me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There’s no need  </w:t>
        <w:tab/>
        <w:tab/>
      </w:r>
      <w:r>
        <w:rPr>
          <w:b/>
        </w:rPr>
        <w:t>b</w:t>
      </w:r>
      <w:r>
        <w:rPr/>
        <w:t xml:space="preserve"> to anyone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I couldn’t </w:t>
        <w:tab/>
        <w:tab/>
        <w:tab/>
      </w:r>
      <w:r>
        <w:rPr>
          <w:b/>
        </w:rPr>
        <w:t>c</w:t>
      </w:r>
      <w:r>
        <w:rPr/>
        <w:t xml:space="preserve"> to apologise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Don’t blame </w:t>
        <w:tab/>
        <w:tab/>
        <w:tab/>
      </w:r>
      <w:r>
        <w:rPr>
          <w:b/>
        </w:rPr>
        <w:t>d</w:t>
      </w:r>
      <w:r>
        <w:rPr/>
        <w:t xml:space="preserve"> help dropping it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It could have happened </w:t>
        <w:tab/>
      </w:r>
      <w:r>
        <w:rPr>
          <w:b/>
        </w:rPr>
        <w:t>e</w:t>
      </w:r>
      <w:r>
        <w:rPr/>
        <w:t xml:space="preserve"> I was so late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t’s not your </w:t>
        <w:tab/>
        <w:tab/>
        <w:tab/>
      </w:r>
      <w:r>
        <w:rPr>
          <w:b/>
        </w:rPr>
        <w:t>f</w:t>
      </w:r>
      <w:r>
        <w:rPr/>
        <w:t xml:space="preserve"> keep you waiting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I’m so sorry to </w:t>
        <w:tab/>
        <w:tab/>
      </w:r>
      <w:r>
        <w:rPr>
          <w:b/>
        </w:rPr>
        <w:t>g</w:t>
      </w:r>
      <w:r>
        <w:rPr/>
        <w:t xml:space="preserve"> of those things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Don’t worry about </w:t>
        <w:tab/>
        <w:tab/>
      </w:r>
      <w:r>
        <w:rPr>
          <w:b/>
        </w:rPr>
        <w:t>h</w:t>
      </w:r>
      <w:r>
        <w:rPr/>
        <w:t xml:space="preserve"> got angry.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It’s just one </w:t>
        <w:tab/>
        <w:tab/>
        <w:tab/>
      </w:r>
      <w:r>
        <w:rPr>
          <w:b/>
        </w:rPr>
        <w:t>i</w:t>
      </w:r>
      <w:r>
        <w:rPr/>
        <w:t xml:space="preserve"> losing the money.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I’m sorry that I </w:t>
        <w:tab/>
        <w:tab/>
      </w:r>
      <w:r>
        <w:rPr>
          <w:b/>
        </w:rPr>
        <w:t>j</w:t>
      </w:r>
      <w:r>
        <w:rPr/>
        <w:t xml:space="preserve"> faul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a</w:t>
      </w:r>
      <w:r>
        <w:rPr/>
        <w:t xml:space="preserve"> Read the advice. Then write what or who the words in bold refer to. </w:t>
      </w:r>
    </w:p>
    <w:p>
      <w:pPr>
        <w:pStyle w:val="Normal"/>
        <w:spacing w:lineRule="auto" w:line="360" w:before="0" w:after="30"/>
        <w:rPr/>
      </w:pPr>
      <w:r>
        <w:rPr/>
        <w:t xml:space="preserve">Top tips for going to a language school </w:t>
      </w:r>
    </w:p>
    <w:p>
      <w:pPr>
        <w:pStyle w:val="Normal"/>
        <w:spacing w:lineRule="auto" w:line="360" w:before="0" w:after="30"/>
        <w:rPr/>
      </w:pPr>
      <w:r>
        <w:rPr/>
        <w:t xml:space="preserve">When starting at a new language school, it is important to get to know the place, the people and the facilities. Introduce yourself to your teachers before the class. 1 They’ll be happy to get to know you. And be positive about things. 2 This will make people warm to you. And get to know the other students. You don’t want to be 3 the one who has no-one to sit next to. Finally, find out where the library and computer room are, and make sure you visit 4 them. 5 Doing this will make you more comfortable with the layout of the school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_____________ </w:t>
        <w:tab/>
        <w:tab/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_____________</w:t>
        <w:tab/>
        <w:tab/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_____________</w:t>
        <w:tab/>
        <w:tab/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_____________</w:t>
        <w:tab/>
        <w:tab/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b</w:t>
      </w:r>
      <w:r>
        <w:rPr/>
        <w:t xml:space="preserve"> Write advice for someone coming to your school or joining a club that you belong to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Talk about a trip or holiday you went on when something went wrong. What should or could you have done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>(10 points)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11:00Z</dcterms:created>
  <dc:creator>Selinger, Alec J</dc:creator>
  <dc:description/>
  <dc:language>en-US</dc:language>
  <cp:lastModifiedBy>Brant, Laura</cp:lastModifiedBy>
  <dcterms:modified xsi:type="dcterms:W3CDTF">2014-10-22T14:11:00Z</dcterms:modified>
  <cp:revision>2</cp:revision>
  <dc:subject/>
  <dc:title/>
</cp:coreProperties>
</file>