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Pre-intermediate, Unit 9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hange these affirmative active sentences into the present simple passive. Do not use </w:t>
      </w:r>
      <w:r>
        <w:rPr>
          <w:i/>
        </w:rPr>
        <w:t>by</w:t>
      </w:r>
      <w:r>
        <w:rPr/>
        <w:t xml:space="preserve"> + agent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Each lesson they teach us some new vocabulary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hey often train the students outside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He sometimes brings old books into the classroom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e use computers to do research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We study the text for many hours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We eat lunch at school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They sometimes take me to a museum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They show an educational documentary every week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hange these negative and interrogative sentences into the past simple passive, including </w:t>
      </w:r>
      <w:r>
        <w:rPr>
          <w:i/>
        </w:rPr>
        <w:t xml:space="preserve">by </w:t>
      </w:r>
      <w:r>
        <w:rPr/>
        <w:t>+ agent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The students didn’t use computers at that school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he teacher never took us to the museum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Did the local people use pens to write?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My classmates didn’t tell me the answers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Did the researchers find any evidence of writing?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he other class didn’t study Russian.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Did the technician teach you to use the computer?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4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Complete the sentences with the word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5440</wp:posOffset>
                </wp:positionH>
                <wp:positionV relativeFrom="paragraph">
                  <wp:posOffset>322580</wp:posOffset>
                </wp:positionV>
                <wp:extent cx="5922010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</w:t>
                              <w:tab/>
                              <w:tab/>
                              <w:t>rules</w:t>
                              <w:tab/>
                              <w:tab/>
                              <w:t>timetable</w:t>
                              <w:tab/>
                              <w:t>qualification</w:t>
                              <w:tab/>
                              <w:tab/>
                              <w:t>enroll</w:t>
                              <w:tab/>
                              <w:tab/>
                              <w:t>discipli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esson</w:t>
                              <w:tab/>
                              <w:tab/>
                              <w:t>skills</w:t>
                              <w:tab/>
                              <w:tab/>
                              <w:t>apply</w:t>
                              <w:tab/>
                              <w:tab/>
                              <w:t>instructed</w:t>
                              <w:tab/>
                              <w:tab/>
                              <w:t>schedule</w:t>
                              <w:tab/>
                              <w:t>tea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3pt;height:50.95pt;mso-wrap-distance-left:9.05pt;mso-wrap-distance-right:9.05pt;mso-wrap-distance-top:0pt;mso-wrap-distance-bottom:0pt;margin-top:25.4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bject</w:t>
                        <w:tab/>
                        <w:tab/>
                        <w:t>rules</w:t>
                        <w:tab/>
                        <w:tab/>
                        <w:t>timetable</w:t>
                        <w:tab/>
                        <w:t>qualification</w:t>
                        <w:tab/>
                        <w:tab/>
                        <w:t>enroll</w:t>
                        <w:tab/>
                        <w:tab/>
                        <w:t>discipli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esson</w:t>
                        <w:tab/>
                        <w:tab/>
                        <w:t>skills</w:t>
                        <w:tab/>
                        <w:tab/>
                        <w:t>apply</w:t>
                        <w:tab/>
                        <w:tab/>
                        <w:t>instructed</w:t>
                        <w:tab/>
                        <w:tab/>
                        <w:t>schedule</w:t>
                        <w:tab/>
                        <w:t>tea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 I’d like to ______________ on an art course at the local college.</w:t>
      </w:r>
    </w:p>
    <w:p>
      <w:pPr>
        <w:pStyle w:val="Normal"/>
        <w:spacing w:lineRule="auto" w:line="360"/>
        <w:rPr/>
      </w:pPr>
      <w:r>
        <w:rPr/>
        <w:t>2 One of the most important ______________ in the library is ‘no talking’.</w:t>
      </w:r>
    </w:p>
    <w:p>
      <w:pPr>
        <w:pStyle w:val="Normal"/>
        <w:spacing w:lineRule="auto" w:line="360"/>
        <w:rPr/>
      </w:pPr>
      <w:r>
        <w:rPr/>
        <w:t xml:space="preserve">3 I think you should ______________ for the new job in Sales. </w:t>
      </w:r>
    </w:p>
    <w:p>
      <w:pPr>
        <w:pStyle w:val="Normal"/>
        <w:spacing w:lineRule="auto" w:line="360"/>
        <w:rPr/>
      </w:pPr>
      <w:r>
        <w:rPr/>
        <w:t xml:space="preserve">4 The examiner ______________ us to close the papers and put our pens down. </w:t>
      </w:r>
    </w:p>
    <w:p>
      <w:pPr>
        <w:pStyle w:val="Normal"/>
        <w:spacing w:lineRule="auto" w:line="360"/>
        <w:rPr/>
      </w:pPr>
      <w:r>
        <w:rPr/>
        <w:t xml:space="preserve">5 The shows that we ______________ have 20 lessons each week. </w:t>
      </w:r>
    </w:p>
    <w:p>
      <w:pPr>
        <w:pStyle w:val="Normal"/>
        <w:spacing w:lineRule="auto" w:line="360"/>
        <w:rPr/>
      </w:pPr>
      <w:r>
        <w:rPr/>
        <w:t xml:space="preserve">6 What time does the French ______________ start? </w:t>
      </w:r>
    </w:p>
    <w:p>
      <w:pPr>
        <w:pStyle w:val="Normal"/>
        <w:spacing w:lineRule="auto" w:line="360"/>
        <w:rPr/>
      </w:pPr>
      <w:r>
        <w:rPr/>
        <w:t xml:space="preserve">7 He has a lot of useful ______________ although he failed his exams. </w:t>
      </w:r>
    </w:p>
    <w:p>
      <w:pPr>
        <w:pStyle w:val="Normal"/>
        <w:spacing w:lineRule="auto" w:line="360"/>
        <w:rPr/>
      </w:pPr>
      <w:r>
        <w:rPr/>
        <w:t xml:space="preserve">8 The ______________ is impossible – we can’t do the work in time! </w:t>
      </w:r>
    </w:p>
    <w:p>
      <w:pPr>
        <w:pStyle w:val="Normal"/>
        <w:spacing w:lineRule="auto" w:line="360"/>
        <w:rPr/>
      </w:pPr>
      <w:r>
        <w:rPr/>
        <w:t xml:space="preserve">9 My grandmother left school without any ______________. </w:t>
      </w:r>
    </w:p>
    <w:p>
      <w:pPr>
        <w:pStyle w:val="Normal"/>
        <w:spacing w:lineRule="auto" w:line="360"/>
        <w:rPr/>
      </w:pPr>
      <w:r>
        <w:rPr/>
        <w:t xml:space="preserve">10 My favourite school ______________ was always geography. </w:t>
      </w:r>
    </w:p>
    <w:p>
      <w:pPr>
        <w:pStyle w:val="Normal"/>
        <w:spacing w:lineRule="auto" w:line="360"/>
        <w:rPr/>
      </w:pPr>
      <w:r>
        <w:rPr/>
        <w:t xml:space="preserve">11 The ______________ at this school is very strict, but the students do well. </w:t>
      </w:r>
    </w:p>
    <w:p>
      <w:pPr>
        <w:pStyle w:val="Normal"/>
        <w:spacing w:lineRule="auto" w:line="360"/>
        <w:rPr/>
      </w:pPr>
      <w:r>
        <w:rPr/>
        <w:t>12 This is the man that ______________ us English after work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24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ircle the correct verb in these sentence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I’m going to </w:t>
      </w:r>
      <w:r>
        <w:rPr>
          <w:i/>
        </w:rPr>
        <w:t>give up / pass</w:t>
      </w:r>
      <w:r>
        <w:rPr/>
        <w:t xml:space="preserve"> </w:t>
      </w:r>
      <w:r>
        <w:rPr>
          <w:i/>
        </w:rPr>
        <w:t>on</w:t>
      </w:r>
      <w:r>
        <w:rPr/>
        <w:t xml:space="preserve"> biology next year – it’s too difficult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Please will you </w:t>
      </w:r>
      <w:r>
        <w:rPr>
          <w:i/>
        </w:rPr>
        <w:t>write</w:t>
      </w:r>
      <w:r>
        <w:rPr/>
        <w:t xml:space="preserve"> </w:t>
      </w:r>
      <w:r>
        <w:rPr>
          <w:i/>
        </w:rPr>
        <w:t>down / fill in</w:t>
      </w:r>
      <w:r>
        <w:rPr/>
        <w:t xml:space="preserve"> the enrolment form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She wants to </w:t>
      </w:r>
      <w:r>
        <w:rPr>
          <w:i/>
        </w:rPr>
        <w:t>get</w:t>
      </w:r>
      <w:r>
        <w:rPr/>
        <w:t xml:space="preserve"> </w:t>
      </w:r>
      <w:r>
        <w:rPr>
          <w:i/>
        </w:rPr>
        <w:t>together / set up</w:t>
      </w:r>
      <w:r>
        <w:rPr/>
        <w:t xml:space="preserve"> a language school of her own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My brother can always </w:t>
      </w:r>
      <w:r>
        <w:rPr>
          <w:i/>
        </w:rPr>
        <w:t>pick up / take away</w:t>
      </w:r>
      <w:r>
        <w:rPr/>
        <w:t xml:space="preserve"> a new language easily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’m afraid that their culture will soon </w:t>
      </w:r>
      <w:r>
        <w:rPr>
          <w:i/>
        </w:rPr>
        <w:t>give up / die out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 hope the teacher will </w:t>
      </w:r>
      <w:r>
        <w:rPr>
          <w:i/>
        </w:rPr>
        <w:t>pass on / set up</w:t>
      </w:r>
      <w:r>
        <w:rPr/>
        <w:t xml:space="preserve"> some useful ideas in this course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omplete this conversation. Use each word once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5080</wp:posOffset>
                </wp:positionV>
                <wp:extent cx="4607560" cy="587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ttend </w:t>
                              <w:tab/>
                              <w:tab/>
                              <w:t>materials</w:t>
                              <w:tab/>
                              <w:t>then</w:t>
                              <w:tab/>
                              <w:tab/>
                              <w:t>when</w:t>
                              <w:tab/>
                              <w:tab/>
                              <w:t>en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irst</w:t>
                              <w:tab/>
                              <w:tab/>
                              <w:t>next</w:t>
                              <w:tab/>
                              <w:tab/>
                              <w:t>Once</w:t>
                              <w:tab/>
                              <w:tab/>
                              <w:t>having</w:t>
                              <w:tab/>
                              <w:tab/>
                              <w:t>af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46.25pt;mso-wrap-distance-left:9.05pt;mso-wrap-distance-right:9.05pt;mso-wrap-distance-top:0pt;mso-wrap-distance-bottom:0pt;margin-top:0.4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ttend </w:t>
                        <w:tab/>
                        <w:tab/>
                        <w:t>materials</w:t>
                        <w:tab/>
                        <w:t>then</w:t>
                        <w:tab/>
                        <w:tab/>
                        <w:t>when</w:t>
                        <w:tab/>
                        <w:tab/>
                        <w:t>en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irst</w:t>
                        <w:tab/>
                        <w:tab/>
                        <w:t>next</w:t>
                        <w:tab/>
                        <w:tab/>
                        <w:t>Once</w:t>
                        <w:tab/>
                        <w:tab/>
                        <w:t>having</w:t>
                        <w:tab/>
                        <w:tab/>
                        <w:t>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arol: So what do have to do to enroll? </w:t>
      </w:r>
    </w:p>
    <w:p>
      <w:pPr>
        <w:pStyle w:val="Normal"/>
        <w:spacing w:lineRule="auto" w:line="360"/>
        <w:rPr/>
      </w:pPr>
      <w:r>
        <w:rPr/>
        <w:t xml:space="preserve">Peter: Well, (1)______________, you need to get the forms. </w:t>
      </w:r>
    </w:p>
    <w:p>
      <w:pPr>
        <w:pStyle w:val="Normal"/>
        <w:spacing w:lineRule="auto" w:line="360"/>
        <w:rPr/>
      </w:pPr>
      <w:r>
        <w:rPr/>
        <w:t xml:space="preserve">Carol: Here they are. What do I have to do (2) ______________? </w:t>
      </w:r>
    </w:p>
    <w:p>
      <w:pPr>
        <w:pStyle w:val="Normal"/>
        <w:spacing w:lineRule="auto" w:line="360"/>
        <w:rPr/>
      </w:pPr>
      <w:r>
        <w:rPr/>
        <w:t xml:space="preserve">Peter: Complete it with the information, and (3) ______________ send it to the college. </w:t>
      </w:r>
    </w:p>
    <w:p>
      <w:pPr>
        <w:pStyle w:val="Normal"/>
        <w:spacing w:lineRule="auto" w:line="360"/>
        <w:rPr/>
      </w:pPr>
      <w:r>
        <w:rPr/>
        <w:t xml:space="preserve">Carol: And (4)______________ I’ve sent it what happens? </w:t>
      </w:r>
    </w:p>
    <w:p>
      <w:pPr>
        <w:pStyle w:val="Normal"/>
        <w:spacing w:lineRule="auto" w:line="360"/>
        <w:rPr/>
      </w:pPr>
      <w:r>
        <w:rPr/>
        <w:t xml:space="preserve">Peter: (5)______________ the college has received it, they will ask you to send the payment. </w:t>
      </w:r>
    </w:p>
    <w:p>
      <w:pPr>
        <w:pStyle w:val="Normal"/>
        <w:spacing w:lineRule="auto" w:line="360"/>
        <w:rPr/>
      </w:pPr>
      <w:r>
        <w:rPr/>
        <w:t xml:space="preserve">Carol: And (6) ______________ done that? </w:t>
      </w:r>
    </w:p>
    <w:p>
      <w:pPr>
        <w:pStyle w:val="Normal"/>
        <w:spacing w:lineRule="auto" w:line="360"/>
        <w:rPr/>
      </w:pPr>
      <w:r>
        <w:rPr/>
        <w:t xml:space="preserve">Peter: I think that (7) ______________ you have paid, they will send you details of the course. </w:t>
      </w:r>
    </w:p>
    <w:p>
      <w:pPr>
        <w:pStyle w:val="Normal"/>
        <w:spacing w:lineRule="auto" w:line="360"/>
        <w:rPr/>
      </w:pPr>
      <w:r>
        <w:rPr/>
        <w:t xml:space="preserve">Carol: Do I have to (8) ______________ an interview? </w:t>
      </w:r>
    </w:p>
    <w:p>
      <w:pPr>
        <w:pStyle w:val="Normal"/>
        <w:spacing w:lineRule="auto" w:line="360"/>
        <w:rPr/>
      </w:pPr>
      <w:r>
        <w:rPr/>
        <w:t xml:space="preserve">Peter: I don’t think so. You will probably get the course (9) ______________ to look at. </w:t>
      </w:r>
    </w:p>
    <w:p>
      <w:pPr>
        <w:pStyle w:val="Normal"/>
        <w:spacing w:lineRule="auto" w:line="360"/>
        <w:rPr/>
      </w:pPr>
      <w:r>
        <w:rPr/>
        <w:t xml:space="preserve">Carol: And at the (10)______________ of it all, I will get my qualification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text with a word from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290</wp:posOffset>
                </wp:positionH>
                <wp:positionV relativeFrom="paragraph">
                  <wp:posOffset>244475</wp:posOffset>
                </wp:positionV>
                <wp:extent cx="4559935" cy="4108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ext</w:t>
                              <w:tab/>
                              <w:tab/>
                              <w:t>Finally</w:t>
                              <w:tab/>
                              <w:tab/>
                              <w:t>firstly</w:t>
                              <w:tab/>
                              <w:tab/>
                              <w:t xml:space="preserve">Once </w:t>
                              <w:tab/>
                              <w:tab/>
                              <w:t>After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05pt;height:32.35pt;mso-wrap-distance-left:9.05pt;mso-wrap-distance-right:9.05pt;mso-wrap-distance-top:0pt;mso-wrap-distance-bottom:0pt;margin-top:19.2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Next</w:t>
                        <w:tab/>
                        <w:tab/>
                        <w:t>Finally</w:t>
                        <w:tab/>
                        <w:tab/>
                        <w:t>firstly</w:t>
                        <w:tab/>
                        <w:tab/>
                        <w:t xml:space="preserve">Once </w:t>
                        <w:tab/>
                        <w:tab/>
                        <w:t>After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ere are the details or our four-week intensive language course. If you wish to enrol, (1)______________ you need to complete an application form and send it in to us. (2)______________, we will invite you for an interview. (3)______________, we will decide which students will be accepted for the course. (4)______________ you have been accepted, you will need to send us the payment. (5)______________, you will have another chance to visit us to find out more about us and collect your course materials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Write a description of a process, using the correct ordering words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/>
        <w:t xml:space="preserve">8 Talk about your experience of study, saying where you studied, when and for how long, and giving all details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41:00Z</dcterms:created>
  <dc:creator>Selinger, Alec J</dc:creator>
  <dc:description/>
  <cp:keywords/>
  <dc:language>en-US</dc:language>
  <cp:lastModifiedBy>Brant, Laura</cp:lastModifiedBy>
  <dcterms:modified xsi:type="dcterms:W3CDTF">2014-11-05T10:18:00Z</dcterms:modified>
  <cp:revision>4</cp:revision>
  <dc:subject/>
  <dc:title/>
</cp:coreProperties>
</file>