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Pre-intermediate, Unit 12 Test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Complete the sentences with </w:t>
      </w:r>
      <w:r>
        <w:rPr>
          <w:i/>
        </w:rPr>
        <w:t>any-</w:t>
      </w:r>
      <w:r>
        <w:rPr/>
        <w:t xml:space="preserve">(A), </w:t>
      </w:r>
      <w:r>
        <w:rPr>
          <w:i/>
        </w:rPr>
        <w:t>every-</w:t>
      </w:r>
      <w:r>
        <w:rPr/>
        <w:t xml:space="preserve">(E), </w:t>
      </w:r>
      <w:r>
        <w:rPr>
          <w:i/>
        </w:rPr>
        <w:t>no-</w:t>
      </w:r>
      <w:r>
        <w:rPr/>
        <w:t xml:space="preserve">(N) or </w:t>
      </w:r>
      <w:r>
        <w:rPr>
          <w:i/>
        </w:rPr>
        <w:t>some-</w:t>
      </w:r>
      <w:r>
        <w:rPr/>
        <w:t xml:space="preserve">(S) with </w:t>
      </w:r>
      <w:r>
        <w:rPr>
          <w:i/>
        </w:rPr>
        <w:t>–thing</w:t>
      </w:r>
      <w:r>
        <w:rPr/>
        <w:t xml:space="preserve">, </w:t>
      </w:r>
      <w:r>
        <w:rPr>
          <w:i/>
        </w:rPr>
        <w:t>-where</w:t>
      </w:r>
      <w:r>
        <w:rPr/>
        <w:t xml:space="preserve">, or </w:t>
      </w:r>
      <w:r>
        <w:rPr>
          <w:i/>
        </w:rPr>
        <w:t>–body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____________ (E) I visited was really beautiful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Did you meet ____________ (A) you know at the club?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 have ____________ (S) very interesting to tell you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here was ____________ (N) to see – it was cloudy!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Are you going ____________ (A) nice next weekend?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Did you do ____________ (A) exciting yesterday? 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The bus was full, and there was ____________ (N) to sit. 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____________ (E) is talking about John’s new book! </w:t>
      </w:r>
    </w:p>
    <w:p>
      <w:pPr>
        <w:pStyle w:val="Normal"/>
        <w:spacing w:lineRule="auto" w:line="360"/>
        <w:rPr/>
      </w:pPr>
      <w:r>
        <w:rPr>
          <w:b/>
        </w:rPr>
        <w:t>9</w:t>
      </w:r>
      <w:r>
        <w:rPr/>
        <w:t xml:space="preserve"> I want to go ____________ (S) very quiet and peaceful.</w:t>
      </w:r>
    </w:p>
    <w:p>
      <w:pPr>
        <w:pStyle w:val="Normal"/>
        <w:spacing w:lineRule="auto" w:line="360"/>
        <w:rPr/>
      </w:pPr>
      <w:r>
        <w:rPr>
          <w:b/>
        </w:rPr>
        <w:t>10</w:t>
      </w:r>
      <w:r>
        <w:rPr/>
        <w:t xml:space="preserve"> I hope ____________ (S) can tell me where it is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Complete the second conditional sentences with the correct form of the verbs in brackets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If the weather ____________ (get) warmer, the sea levels ____________ (rise)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What you ____________ (do) if there ____________ (be) a tornado?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Which jungle he ____________ (visit), if he ____________ (have) a choice?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hey ____________ (meet) us in South Africa, if we ____________ (buy) the tickets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f you ____________ (ask) her, I’m sure she ____________ (go) with you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If they ____________ (leave) the area, you ____________ (travel) with them?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12 points)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Make sentences using will and might as indicated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(will) She / go / there / next year </w:t>
      </w:r>
    </w:p>
    <w:p>
      <w:pPr>
        <w:pStyle w:val="Normal"/>
        <w:spacing w:lineRule="auto" w:line="360"/>
        <w:rPr/>
      </w:pP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(might) The weather / get / hotter / by 2020 </w:t>
      </w:r>
    </w:p>
    <w:p>
      <w:pPr>
        <w:pStyle w:val="Normal"/>
        <w:spacing w:lineRule="auto" w:line="360"/>
        <w:rPr/>
      </w:pP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(will not) The neighbours / help us / with the farm </w:t>
      </w:r>
    </w:p>
    <w:p>
      <w:pPr>
        <w:pStyle w:val="Normal"/>
        <w:spacing w:lineRule="auto" w:line="360"/>
        <w:rPr/>
      </w:pP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(might not) He / buy / the zoo / in the end </w:t>
      </w:r>
    </w:p>
    <w:p>
      <w:pPr>
        <w:pStyle w:val="Normal"/>
        <w:spacing w:lineRule="auto" w:line="360"/>
        <w:rPr/>
      </w:pPr>
      <w:r>
        <w:rPr/>
        <w:t>________________________________________</w:t>
      </w:r>
    </w:p>
    <w:p>
      <w:pPr>
        <w:pStyle w:val="Normal"/>
        <w:spacing w:lineRule="auto" w:line="360"/>
        <w:rPr/>
      </w:pPr>
      <w:r>
        <w:rPr/>
        <w:t xml:space="preserve">(8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Complete the sentences with these word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815</wp:posOffset>
                </wp:positionH>
                <wp:positionV relativeFrom="paragraph">
                  <wp:posOffset>294640</wp:posOffset>
                </wp:positionV>
                <wp:extent cx="4121785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ning</w:t>
                              <w:tab/>
                              <w:tab/>
                              <w:t>thunderstorm</w:t>
                              <w:tab/>
                              <w:tab/>
                              <w:tab/>
                              <w:t>tornad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lood</w:t>
                              <w:tab/>
                              <w:tab/>
                              <w:tab/>
                              <w:t>snow storm</w:t>
                              <w:tab/>
                              <w:tab/>
                              <w:tab/>
                              <w:t>extr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55pt;height:50.2pt;mso-wrap-distance-left:9.05pt;mso-wrap-distance-right:9.05pt;mso-wrap-distance-top:0pt;mso-wrap-distance-bottom:0pt;margin-top:23.2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ghtning</w:t>
                        <w:tab/>
                        <w:tab/>
                        <w:t>thunderstorm</w:t>
                        <w:tab/>
                        <w:tab/>
                        <w:tab/>
                        <w:t>tornad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lood</w:t>
                        <w:tab/>
                        <w:tab/>
                        <w:tab/>
                        <w:t>snow storm</w:t>
                        <w:tab/>
                        <w:tab/>
                        <w:tab/>
                        <w:t>extr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Some parts of the world have _________________ weather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A _________________ can easily destroy a house or a car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f _________________ hits a wooden building it can start a fire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here is often a _________________ in winter in the north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f it rains too much, there might be another _________________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My dog hates the noise when there’s a _________________. 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12 points) </w:t>
      </w:r>
    </w:p>
    <w:p>
      <w:pPr>
        <w:pStyle w:val="Normal"/>
        <w:spacing w:lineRule="auto" w:line="360"/>
        <w:ind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Complete the sentences with these words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290</wp:posOffset>
                </wp:positionH>
                <wp:positionV relativeFrom="paragraph">
                  <wp:posOffset>38100</wp:posOffset>
                </wp:positionV>
                <wp:extent cx="409321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</w:t>
                              <w:tab/>
                              <w:tab/>
                              <w:t>difficulties</w:t>
                              <w:tab/>
                              <w:tab/>
                              <w:t>social</w:t>
                              <w:tab/>
                              <w:tab/>
                              <w:t>economi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resources</w:t>
                              <w:tab/>
                              <w:t>development</w:t>
                              <w:tab/>
                              <w:tab/>
                              <w:t>production</w:t>
                              <w:tab/>
                              <w:t>indust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3pt;height:54.7pt;mso-wrap-distance-left:9.05pt;mso-wrap-distance-right:9.05pt;mso-wrap-distance-top:0pt;mso-wrap-distance-bottom:0pt;margin-top:3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rn</w:t>
                        <w:tab/>
                        <w:tab/>
                        <w:t>difficulties</w:t>
                        <w:tab/>
                        <w:tab/>
                        <w:t>social</w:t>
                        <w:tab/>
                        <w:tab/>
                        <w:t>economi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resources</w:t>
                        <w:tab/>
                        <w:t>development</w:t>
                        <w:tab/>
                        <w:tab/>
                        <w:t>production</w:t>
                        <w:tab/>
                        <w:t>indu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At the moment many countries have ______________ problems. </w:t>
      </w:r>
    </w:p>
    <w:p>
      <w:pPr>
        <w:pStyle w:val="Normal"/>
        <w:spacing w:lineRule="auto" w:line="360"/>
        <w:rPr/>
      </w:pPr>
      <w:r>
        <w:rPr/>
        <w:t xml:space="preserve">2 A lot of traditional ______________ are now closing down. </w:t>
      </w:r>
    </w:p>
    <w:p>
      <w:pPr>
        <w:pStyle w:val="Normal"/>
        <w:spacing w:lineRule="auto" w:line="360"/>
        <w:rPr/>
      </w:pPr>
      <w:r>
        <w:rPr/>
        <w:t xml:space="preserve">3 Many companies have economic ______________. </w:t>
      </w:r>
    </w:p>
    <w:p>
      <w:pPr>
        <w:pStyle w:val="Normal"/>
        <w:spacing w:lineRule="auto" w:line="360"/>
        <w:rPr/>
      </w:pPr>
      <w:r>
        <w:rPr/>
        <w:t xml:space="preserve">4 Natural ______________ such as coal and gas are less than they were. </w:t>
      </w:r>
    </w:p>
    <w:p>
      <w:pPr>
        <w:pStyle w:val="Normal"/>
        <w:spacing w:lineRule="auto" w:line="360"/>
        <w:rPr/>
      </w:pPr>
      <w:r>
        <w:rPr/>
        <w:t xml:space="preserve">5 The climate is changing and the growing ______________ is longer. </w:t>
      </w:r>
    </w:p>
    <w:p>
      <w:pPr>
        <w:pStyle w:val="Normal"/>
        <w:spacing w:lineRule="auto" w:line="360"/>
        <w:rPr/>
      </w:pPr>
      <w:r>
        <w:rPr/>
        <w:t xml:space="preserve">6 There is a lot of crime and other ______________ problems. </w:t>
      </w:r>
    </w:p>
    <w:p>
      <w:pPr>
        <w:pStyle w:val="Normal"/>
        <w:spacing w:lineRule="auto" w:line="360"/>
        <w:rPr/>
      </w:pPr>
      <w:r>
        <w:rPr/>
        <w:t xml:space="preserve">7 The factories are old. They need some ______________ ones. </w:t>
      </w:r>
    </w:p>
    <w:p>
      <w:pPr>
        <w:pStyle w:val="Normal"/>
        <w:spacing w:lineRule="auto" w:line="360"/>
        <w:rPr/>
      </w:pPr>
      <w:r>
        <w:rPr/>
        <w:t>8 There are plans for the ______________ of the area.</w:t>
      </w:r>
    </w:p>
    <w:p>
      <w:pPr>
        <w:pStyle w:val="Normal"/>
        <w:spacing w:lineRule="auto" w:line="36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 xml:space="preserve">(8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Match these animals to the categori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5440</wp:posOffset>
                </wp:positionH>
                <wp:positionV relativeFrom="paragraph">
                  <wp:posOffset>306705</wp:posOffset>
                </wp:positionV>
                <wp:extent cx="4807585" cy="370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utterfly</w:t>
                              <w:tab/>
                              <w:tab/>
                              <w:t>horse</w:t>
                              <w:tab/>
                              <w:tab/>
                              <w:t>shark</w:t>
                              <w:tab/>
                              <w:tab/>
                              <w:t>snake</w:t>
                              <w:tab/>
                              <w:tab/>
                              <w:t>t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29.2pt;mso-wrap-distance-left:9.05pt;mso-wrap-distance-right:9.05pt;mso-wrap-distance-top:0pt;mso-wrap-distance-bottom:0pt;margin-top:24.15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utterfly</w:t>
                        <w:tab/>
                        <w:tab/>
                        <w:t>horse</w:t>
                        <w:tab/>
                        <w:tab/>
                        <w:t>shark</w:t>
                        <w:tab/>
                        <w:tab/>
                        <w:t>snake</w:t>
                        <w:tab/>
                        <w:tab/>
                        <w:t>t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mammal  </w:t>
        <w:tab/>
        <w:t>__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reptile </w:t>
        <w:tab/>
        <w:t>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amphibian </w:t>
        <w:tab/>
        <w:t>__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fish  </w:t>
        <w:tab/>
        <w:tab/>
        <w:t>____________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nsect </w:t>
        <w:tab/>
        <w:t>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7</w:t>
      </w:r>
      <w:r>
        <w:rPr/>
        <w:t xml:space="preserve"> Complete the conversation with these phras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6865</wp:posOffset>
                </wp:positionH>
                <wp:positionV relativeFrom="paragraph">
                  <wp:posOffset>330200</wp:posOffset>
                </wp:positionV>
                <wp:extent cx="616013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 good idea</w:t>
                              <w:tab/>
                              <w:tab/>
                              <w:t>isn’t a bad</w:t>
                              <w:tab/>
                              <w:tab/>
                              <w:t>don’t we</w:t>
                              <w:tab/>
                              <w:tab/>
                              <w:t>won’t work</w:t>
                              <w:tab/>
                              <w:tab/>
                              <w:t>is t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05pt;height:23.95pt;mso-wrap-distance-left:9.05pt;mso-wrap-distance-right:9.05pt;mso-wrap-distance-top:0pt;mso-wrap-distance-bottom:0pt;margin-top:26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 good idea</w:t>
                        <w:tab/>
                        <w:tab/>
                        <w:t>isn’t a bad</w:t>
                        <w:tab/>
                        <w:tab/>
                        <w:t>don’t we</w:t>
                        <w:tab/>
                        <w:tab/>
                        <w:t>won’t work</w:t>
                        <w:tab/>
                        <w:tab/>
                        <w:t>is 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aul: We need to raise some money for the park. </w:t>
      </w:r>
    </w:p>
    <w:p>
      <w:pPr>
        <w:pStyle w:val="Normal"/>
        <w:spacing w:lineRule="auto" w:line="360"/>
        <w:rPr/>
      </w:pPr>
      <w:r>
        <w:rPr/>
        <w:t xml:space="preserve">June: The problem (1)____________ nobody will sponsor it. </w:t>
      </w:r>
    </w:p>
    <w:p>
      <w:pPr>
        <w:pStyle w:val="Normal"/>
        <w:spacing w:lineRule="auto" w:line="360"/>
        <w:rPr/>
      </w:pPr>
      <w:r>
        <w:rPr/>
        <w:t xml:space="preserve">Paul: Well, why (2) ____________ ask that garden centre. </w:t>
      </w:r>
    </w:p>
    <w:p>
      <w:pPr>
        <w:pStyle w:val="Normal"/>
        <w:spacing w:lineRule="auto" w:line="360"/>
        <w:rPr/>
      </w:pPr>
      <w:r>
        <w:rPr/>
        <w:t xml:space="preserve">June: That’s (3)____________! I’ll phone them. </w:t>
      </w:r>
    </w:p>
    <w:p>
      <w:pPr>
        <w:pStyle w:val="Normal"/>
        <w:spacing w:lineRule="auto" w:line="360"/>
        <w:rPr/>
      </w:pPr>
      <w:r>
        <w:rPr/>
        <w:t xml:space="preserve">Paul: No, that (4)____________! Let’s invite them to see the park. </w:t>
      </w:r>
    </w:p>
    <w:p>
      <w:pPr>
        <w:pStyle w:val="Normal"/>
        <w:spacing w:lineRule="auto" w:line="360"/>
        <w:rPr/>
      </w:pPr>
      <w:r>
        <w:rPr/>
        <w:t xml:space="preserve">June: Hmm, that (5)____________ idea!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</w:t>
      </w:r>
      <w:r>
        <w:rPr/>
        <w:t xml:space="preserve"> Complete the press release with these phrases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6865</wp:posOffset>
                </wp:positionH>
                <wp:positionV relativeFrom="paragraph">
                  <wp:posOffset>34290</wp:posOffset>
                </wp:positionV>
                <wp:extent cx="4169410" cy="628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941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ighted to announce</w:t>
                              <w:tab/>
                              <w:tab/>
                              <w:t>look forward</w:t>
                              <w:tab/>
                              <w:tab/>
                              <w:t>sponsor u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would like to </w:t>
                              <w:tab/>
                              <w:tab/>
                              <w:tab/>
                              <w:t>proud 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3pt;height:49.45pt;mso-wrap-distance-left:9.05pt;mso-wrap-distance-right:9.05pt;mso-wrap-distance-top:0pt;mso-wrap-distance-bottom:0pt;margin-top:2.7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ighted to announce</w:t>
                        <w:tab/>
                        <w:tab/>
                        <w:t>look forward</w:t>
                        <w:tab/>
                        <w:tab/>
                        <w:t>sponsor u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would like to </w:t>
                        <w:tab/>
                        <w:tab/>
                        <w:tab/>
                        <w:t>prou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e are (1)____________ that the popular Weston Show will take place on the weekend of 17–18 July. We are (2)____________ support Weston Hospital with profits from this exciting event. We (3)____________ invite your company to (4) ____________ with: 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quality prizes for competitors to win. 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help with payment of costs (e.g. equipment and electricity). Sponsors will receive: 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free advertising at the show. 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ublicity in local newspapers. </w:t>
      </w:r>
    </w:p>
    <w:p>
      <w:pPr>
        <w:pStyle w:val="Normal"/>
        <w:spacing w:lineRule="auto" w:line="360"/>
        <w:rPr/>
      </w:pPr>
      <w:r>
        <w:rPr/>
        <w:t xml:space="preserve">We hope that you will be able to support our good work, and we (5)____________ to seeing you this summer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/>
        <w:ind w:hanging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540"/>
        <w:rPr/>
      </w:pPr>
      <w:r>
        <w:rPr>
          <w:b/>
        </w:rPr>
        <w:t>9</w:t>
      </w:r>
      <w:r>
        <w:rPr/>
        <w:t xml:space="preserve"> Write a press release asking for sponsorship of an event. Explain what the event is and how sponsors can help, and explain the benefits for the company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0</w:t>
      </w:r>
      <w:r>
        <w:rPr/>
        <w:t xml:space="preserve"> Work with a partner. Talk about a current problem situation in your country, or in the world. Discuss the problem, and suggest solutions. </w:t>
      </w:r>
    </w:p>
    <w:p>
      <w:pPr>
        <w:pStyle w:val="Normal"/>
        <w:spacing w:lineRule="auto" w:line="360" w:before="0" w:after="160"/>
        <w:rPr/>
      </w:pPr>
      <w:r>
        <w:rPr>
          <w:i/>
        </w:rPr>
        <w:t>(10 points)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6:18:00Z</dcterms:created>
  <dc:creator>Selinger, Alec J</dc:creator>
  <dc:description/>
  <cp:keywords/>
  <dc:language>en-US</dc:language>
  <cp:lastModifiedBy>Brant, Laura</cp:lastModifiedBy>
  <dcterms:modified xsi:type="dcterms:W3CDTF">2014-11-05T10:40:00Z</dcterms:modified>
  <cp:revision>3</cp:revision>
  <dc:subject/>
  <dc:title/>
</cp:coreProperties>
</file>